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9 г. N 814-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ОДСКОГО ПОСЕЛЕНИЯ ЛЮБЕРЦЫ ЛЮБЕРЕ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ОВСКОЙ ОБЛАСТИ 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ложение к акту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___" _____________ 20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МЕР ПЛОЩАД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мер земельного участка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ивших обмер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ного 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обмеру площадь земельного участка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)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лощадь земельного участк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лощад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обмер 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й                 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ХЕМАТИЧЕСКИЙ ЧЕРТЕЖ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 составившего акт 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0:05:00Z</dcterms:modified>
  <cp:revision>2</cp:revision>
  <dc:subject>Приложение</dc:subject>
  <dc:title>Обмер площади земельного участка (приложение к акту проверки соблюдения земельного законодательства на территории городского поселения Люберцы Люберец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