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5.2010 N 41н, в котором приведена данная форма, вступает в силу начиная с отчетности за первое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4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БУХГАЛТЕРСКОМУ БАЛАН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ЧЕТУ О ПРИБЫЛЯХ И УБЫТКАХ 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Форма N 5-страховщик по ОКУД │ 0710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 ____________ 20__ г.          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ая организация 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страховщика                     по ЕГРСС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_____________________________________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форма собственности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по ОКОПФ/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млн. руб.                  по ОКЕИ │ 384/38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ематериальны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┬────────┬───────┬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Код  │Наличие │Посту- │Выбыло│ Нали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-│на на-  │пило   │     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ки   │чало от-│       │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четного │       │   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года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│    3   │   4   │  5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екты интеллектуальной        │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бственности                   │ 110 │        │       │(    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ы для электронных     │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ых машин, базы    │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                        │ 111 │        │       │(    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варные знаки и знаки        │     │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я                  │ 112 │        │       │(    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120 │        │       │(    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ловая репутация               │ 130 │        │       │(    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140 │        │       │(    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  │ 150 │        │       │(    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┴────────┴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080"/>
        <w:gridCol w:w="2161"/>
        <w:gridCol w:w="2429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</w:t>
              <w:br/>
              <w:t xml:space="preserve">отчетного год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 </w:t>
              <w:br/>
              <w:t>отчетн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нематериальных    </w:t>
              <w:br/>
              <w:t xml:space="preserve">активов - всего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0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4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5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1216"/>
        <w:gridCol w:w="1080"/>
        <w:gridCol w:w="945"/>
        <w:gridCol w:w="1349"/>
      </w:tblGrid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на на-  </w:t>
              <w:br/>
              <w:t>чало от-</w:t>
              <w:br/>
              <w:t xml:space="preserve">четного </w:t>
              <w:br/>
              <w:t xml:space="preserve">год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я и передаточные      </w:t>
              <w:br/>
              <w:t xml:space="preserve">устройств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и оборудован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средств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зяйственный инвентарь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ды основных средст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и объекты    </w:t>
              <w:br/>
              <w:t xml:space="preserve">природопользова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 │  Код   │На начало│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</w:t>
      </w:r>
      <w:r>
        <w:rPr/>
        <w:t>строки │отчетного│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  │  </w:t>
      </w:r>
      <w:r>
        <w:rPr/>
        <w:t>года   │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│   2    │ 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мортизация основных средств - всего     │  250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аний                                 │  251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                             │  253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шин, оборудования, транспортных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                               │  254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                                │  255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дано в аренду объектов основных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 - всего                          │  260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ания                                 │  261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я                             │  263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264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265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ведено объектов основных средств на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ервацию                              │  270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чено объектов основных средств в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енду - всего                           │  275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276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277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278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екты недвижимости, принятые в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луатацию и находящиеся в процессе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ой регистрации              │  280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ания                                 │  281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ые объекты недвижимости              │  283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Код   │На начало│ На нача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</w:t>
      </w:r>
      <w:r>
        <w:rPr/>
        <w:t>строки │отчетного│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  │  </w:t>
      </w:r>
      <w:r>
        <w:rPr/>
        <w:t>года   │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├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РАВОЧНО                                │   2    │ 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ультат от переоценки объектов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ных средств:            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рвоначальной (восстановительной)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оимости                           │  291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мортизации                         │  292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Код   │На начало│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</w:t>
      </w:r>
      <w:r>
        <w:rPr/>
        <w:t>строки │отчетного│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  │  </w:t>
      </w:r>
      <w:r>
        <w:rPr/>
        <w:t>года   │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├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</w:t>
      </w:r>
      <w:r>
        <w:rPr/>
        <w:t>2    │ 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нение стоимости объектов основных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 в результате достройки,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оборудования, реконструкции, частичной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квидации                               │  295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5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инансовые в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Код  │Долгосрочные │Краткосроч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тро-├──────┬──────┼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ки   │на на-│на ко-│на на- │на 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│</w:t>
      </w:r>
      <w:r>
        <w:rPr/>
        <w:t>чало  │нец   │чало   │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│</w:t>
      </w:r>
      <w:r>
        <w:rPr/>
        <w:t>отчет-│отчет-│отчет- │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│</w:t>
      </w:r>
      <w:r>
        <w:rPr/>
        <w:t>ного  │ного  │ного   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│</w:t>
      </w:r>
      <w:r>
        <w:rPr/>
        <w:t>года  │перио-│года   │пери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│      │</w:t>
      </w:r>
      <w:r>
        <w:rPr/>
        <w:t>да    │       │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│  2  │   3  │   4  │   5   │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овые вложения в дочерние и  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висимые общества - всего           │ 310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кции                           │ 311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лигации                       │ 312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екселя                         │ 313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оставленные займы           │ 314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клады в уставные (складочные)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апиталы                        │ 315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овые вложения в другие      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- всего                  │ 320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кции                           │ 321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лигации                       │ 322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екселя                         │ 323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оставленные займы           │ 324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клады в уставные (складочные)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апиталы                        │ 325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ые и муниципальные   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ные бумаги                        │ 330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нковские вклады (депозиты)         │ 335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стиционные паи                   │ 337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       │ 340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того                │ 345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общей суммы финансовые вложения,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текущую рыночную стоимость: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овые вложения в дочерние и  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висимые общества - всего           │ 350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кции                           │ 351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лигации                       │ 352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овые вложения в другие      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- всего                  │ 360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кции                           │ 361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лигации                       │ 362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ые и муниципальные   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ные бумаги                        │ 370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стиционные паи                   │ 377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       │ 380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того                │ 385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РАВОЧНО                         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финансовым вложениям, имеющим  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кущую рыночную стоимость, изменение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оимости в результате корректировки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ценки                               │ 390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долговым ценным бумагам разница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жду первоначальной стоимостью и 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инальной стоимостью отнесена на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овый результат отчетного       │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иода                              │ 395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┴──────┴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5 с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ебиторская и кредиторская задолж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 │  Код  │ Остаток │Остаток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 │на начало│ 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│</w:t>
      </w:r>
      <w:r>
        <w:rPr/>
        <w:t>отчетного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 │  </w:t>
      </w:r>
      <w:r>
        <w:rPr/>
        <w:t>года   │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 2   │    3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ебиторская задолженность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по операциям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сострахования - всего          │  410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ее:                       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по страховым премиям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зносам) по страхованию жизни           │  411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по страховым премиям по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ю иному,          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м страхование жизни                    │  412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410 задолженность, не являющаяся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ой                                │  415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по операциям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рахования - всего                     │  420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ее:                       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, не являющаяся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сроченной                             │  421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по прямому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ю убытков - всего                  │  425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страховщика причинителя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да, возникшая у страховщика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терпевшего в результате признания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и перед потерпевшими по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читающимся им к выплате суммам за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врежденное имущество                   │  426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страховщика причинителя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да, возникшая у страховщика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терпевшего в результате превышения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латы потерпевшему, осуществленной в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ядке прямого возмещения убытков, над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ней суммой страховой выплаты,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ученной от страховщика причинителя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да                                    │  427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страховщика потерпевшего,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икшая у страховщика причинителя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да в результате превышения средней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ы страховой выплаты, перечисленной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щику потерпевшего, над страховой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латой, признанной на основании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ебования об оплате возмещенного вреда  │  428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ая                                   │  429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ая дебиторская задолженность: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ая - всего                       │  430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участников (учредителей)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взносам в уставный капитал            │  431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по вознаграждению за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страхового агента, страхового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рокера, сюрвейера, аварийного комиссара │  432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</w:t>
      </w:r>
      <w:r>
        <w:rPr/>
        <w:t>437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ая                                   │  439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ая - всего                        │  440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</w:t>
      </w:r>
      <w:r>
        <w:rPr/>
        <w:t>441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</w:t>
      </w:r>
      <w:r>
        <w:rPr/>
        <w:t>442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ая                                   │  447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 с кодами 430 и 440 задолженность,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являющаяся просроченной                  │  448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         │  449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5 с.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 │  Код  │ Остаток │ 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 │на начало│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│</w:t>
      </w:r>
      <w:r>
        <w:rPr/>
        <w:t>отчетного│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 │  </w:t>
      </w:r>
      <w:r>
        <w:rPr/>
        <w:t>года   │ 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 2   │    3    │ 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редиторская задолженность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по операциям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сострахования - всего          │  450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:                     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долженность перед потерпевшими по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читающимся им к выплате суммам за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врежденное имущество                 │  455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455 задолженность, не являющаяся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ой                                │  456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по операциям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рахования                             │  460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по прямому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ю убытков - всего                  │  465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долженность перед страховщиком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терпевшего, возникшая у страховщика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чинителя вреда в результате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знания страховых выплат на основании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ступивших требований об оплате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мещенного вреда                     │  466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долженность перед страховщиком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терпевшего, возникшая у страховщика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чинителя вреда в результате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вышения страховой выплаты,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знанной на основании поступившего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ебования об оплате возмещенного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реда, над средней суммой страховой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латы, перечисленной страховщику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терпевшего                           │  467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долженность перед страховщиком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чинителя вреда, возникшая у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щика потерпевшего в результате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вышения средней суммы страховой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латы, полученной от страховщика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чинителя вреда, над суммой выплаты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терпевшему, осуществленной в порядке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ямого возмещения убытков             │  468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ая                                 │  469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ая кредиторская задолженность: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ая - всего                       │  470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долженность перед профессиональным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ъединением страховщиков,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уществляющих обязательное страхование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жданской ответственности владельцев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х средств, по отчислениям от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ых премий в резерв гарантий и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зерв текущих компенсационных выплат  │  471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</w:t>
      </w:r>
      <w:r>
        <w:rPr/>
        <w:t>472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счеты с поставщиками                 │  473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счеты по налогам и сборам            │  474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редиты                                │  475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ймы                                  │  476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</w:t>
      </w:r>
      <w:r>
        <w:rPr/>
        <w:t>477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ая                                 │  478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ая - всего                        │  480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редиты                                │  481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ймы                                  │  482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</w:t>
      </w:r>
      <w:r>
        <w:rPr/>
        <w:t>483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ая                                 │  488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         │  489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5 с.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сходы страховой организации по элементам затра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│  Код  │    За    │ 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</w:t>
      </w:r>
      <w:r>
        <w:rPr/>
        <w:t>строки│ отчетный │ предыду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│    </w:t>
      </w:r>
      <w:r>
        <w:rPr/>
        <w:t>год   │ 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2   │     3  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ьные затраты                    │  51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траты на оплату труда                 │  52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числения на социальные нужды          │  53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мортизация                             │  54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затраты                          │  55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элементам затрат               │  56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нение остатков (прирост [+],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меньшение [-]):                        │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ов будущих периодов             │  58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ервов предстоящих расходов         │  590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еспе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   │ Код  │Остаток на│Остаток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│  начало  │ 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│</w:t>
      </w:r>
      <w:r>
        <w:rPr/>
        <w:t>отчетного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│   </w:t>
      </w:r>
      <w:r>
        <w:rPr/>
        <w:t>года   │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  │  2   │    3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ченные - всего                         │ 61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кселя                                │ 61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ущество, находящееся в залоге            │ 62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том числе: 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ъекты основных средств               │ 62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ценные бумаги и иные финансовые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ложения                               │ 62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ее                                 │ 623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63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64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нные - всего                           │ 65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кселя                                │ 65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ущество, переданное в залог              │ 66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том числе:              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ъекты основных средств               │ 66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ценные бумаги и иные финансовые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ложения                               │ 66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ее                                 │ 663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67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68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7</Words>
  <Characters>38163</Characters>
  <CharactersWithSpaces>32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финансов Российской Федерации</dc:creator>
  <dc:description/>
  <dc:language>en-US</dc:language>
  <cp:lastModifiedBy/>
  <dcterms:modified xsi:type="dcterms:W3CDTF">2011-10-30T10:24:00Z</dcterms:modified>
  <cp:revision>2</cp:revision>
  <dc:subject>Приложение</dc:subject>
  <dc:title>Образцы форм бухгалтерской отчетности страховых организаций. Приложение к бухгалтерскому балансу и отчету о прибылях и убытках страховой организации. Форма № 5-страховщ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