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граждан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644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я страховани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Застрах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Численность уточняется с учетом данных, представляемых Территориальным органом Федеральной службы государственной статистики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5</Characters>
  <CharactersWithSpaces>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овской области</dc:creator>
  <dc:description/>
  <dc:language>en-US</dc:language>
  <cp:lastModifiedBy/>
  <dcterms:modified xsi:type="dcterms:W3CDTF">2011-10-30T10:25:00Z</dcterms:modified>
  <cp:revision>2</cp:revision>
  <dc:subject>Приложение</dc:subject>
  <dc:title>Общая численность застрахованных и территория страхования на момент заключения договора (приложение к договору обязательного медицинского страхования неработающих граждан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