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план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й объем заготовки древеси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всех видах рубок по лесничествам и лесопар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тыс. м3 ликвидной древеси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1"/>
        <w:gridCol w:w="1350"/>
        <w:gridCol w:w="1620"/>
        <w:gridCol w:w="1620"/>
        <w:gridCol w:w="2294"/>
        <w:gridCol w:w="2430"/>
        <w:gridCol w:w="944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лесничества, </w:t>
              <w:br/>
              <w:t xml:space="preserve">лесопарка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рубке спелых и  </w:t>
              <w:br/>
              <w:t xml:space="preserve">перестойных лесных  </w:t>
              <w:br/>
              <w:t xml:space="preserve">насаждений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рубке </w:t>
              <w:br/>
              <w:t xml:space="preserve">лесных   </w:t>
              <w:br/>
              <w:t xml:space="preserve">насаждений </w:t>
              <w:br/>
              <w:t xml:space="preserve">при уходе </w:t>
              <w:br/>
              <w:t xml:space="preserve">за лесами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рубке    </w:t>
              <w:br/>
              <w:t xml:space="preserve">поврежденных и </w:t>
              <w:br/>
              <w:t xml:space="preserve">погибших лесных </w:t>
              <w:br/>
              <w:t xml:space="preserve">насаждений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рубке лесных </w:t>
              <w:br/>
              <w:t xml:space="preserve">насаждений на    </w:t>
              <w:br/>
              <w:t xml:space="preserve">лесных участках, </w:t>
              <w:br/>
              <w:t xml:space="preserve">предназначенных  </w:t>
              <w:br/>
              <w:t xml:space="preserve">для строитель-   </w:t>
              <w:br/>
              <w:t>ства, реконструк-</w:t>
              <w:br/>
              <w:t xml:space="preserve">ции и эксплуата- </w:t>
              <w:br/>
              <w:t>ции объектов лес-</w:t>
              <w:br/>
              <w:t xml:space="preserve">ной, лесоперера- </w:t>
              <w:br/>
              <w:t>батывающей инфра-</w:t>
              <w:br/>
              <w:t xml:space="preserve">структуры и объ- </w:t>
              <w:br/>
              <w:t xml:space="preserve">ектов, не свя-   </w:t>
              <w:br/>
              <w:t xml:space="preserve">занных с созда-  </w:t>
              <w:br/>
              <w:t xml:space="preserve">нием лесной ин-  </w:t>
              <w:br/>
              <w:t xml:space="preserve">фраструктуры     </w:t>
              <w:br/>
              <w:t xml:space="preserve">(прочие рубки)   </w:t>
              <w:br/>
              <w:t xml:space="preserve">&lt;*&gt;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16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 xml:space="preserve">лесосе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>заготовлено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т.ч. при рубках, связанных с созданием лесной инфраструктуры в целях охраны, защиты, воспроизводства лесов (разрубка, расчистка квартальных, граничных просек, визиров, строительство, ремонт, эксплуатация лесохозяйственных и противопожарных дорог, устройство противопожарных разрывов и т.п.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7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26:00Z</dcterms:modified>
  <cp:revision>2</cp:revision>
  <dc:subject>Приложение</dc:subject>
  <dc:title>Общий объем заготовки древесины при всех видах рубок по лесничествам и лесопаркам (приложение к типовой форме лесного плана субъект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