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есной декла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ъем использования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ля заготовки древесины и жив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использования лесов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заготовка древесины и (или) загот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ивиц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809"/>
        <w:gridCol w:w="945"/>
        <w:gridCol w:w="810"/>
        <w:gridCol w:w="1350"/>
        <w:gridCol w:w="675"/>
        <w:gridCol w:w="811"/>
        <w:gridCol w:w="675"/>
        <w:gridCol w:w="1348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ое   </w:t>
              <w:br/>
              <w:t>назна-</w:t>
              <w:br/>
              <w:t xml:space="preserve">чение </w:t>
              <w:br/>
              <w:t xml:space="preserve">лес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- </w:t>
              <w:br/>
              <w:t>ниче-</w:t>
              <w:br/>
              <w:t xml:space="preserve">ство </w:t>
              <w:br/>
              <w:t xml:space="preserve">(ле- </w:t>
              <w:br/>
              <w:t xml:space="preserve">со-  </w:t>
              <w:br/>
              <w:t>парк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вар-</w:t>
              <w:br/>
              <w:t xml:space="preserve">тал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вы-  </w:t>
              <w:br/>
              <w:t xml:space="preserve">дел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е- </w:t>
              <w:br/>
              <w:t xml:space="preserve">сосе- </w:t>
              <w:br/>
              <w:t xml:space="preserve">ки    </w:t>
              <w:br/>
              <w:t xml:space="preserve">(де-  </w:t>
              <w:br/>
              <w:t xml:space="preserve">лян-  </w:t>
              <w:br/>
              <w:t xml:space="preserve">ки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- </w:t>
              <w:br/>
              <w:t xml:space="preserve">соб  </w:t>
              <w:br/>
              <w:t xml:space="preserve">руб- </w:t>
              <w:br/>
              <w:t xml:space="preserve">к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лесосеки </w:t>
              <w:br/>
              <w:t>(делянки,</w:t>
              <w:br/>
              <w:t xml:space="preserve">выдела), </w:t>
              <w:br/>
              <w:t xml:space="preserve">г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- </w:t>
              <w:br/>
              <w:t>зяй-</w:t>
              <w:br/>
              <w:t>ств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е- </w:t>
              <w:br/>
              <w:t xml:space="preserve">вес- </w:t>
              <w:br/>
              <w:t xml:space="preserve">ная  </w:t>
              <w:br/>
              <w:t>поро-</w:t>
              <w:br/>
              <w:t xml:space="preserve">д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заготовк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е (снос) объектов лесной инфраструкту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ы объектов лесной инфраструктуры (лесные дороги, склады и др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оительство или снос ранее возведенных, место 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лесничество или лесопарк, N квартала, N выдела), заним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лощадь в гекта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ультивация зем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расположения рекультивируемых л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астков (лесничество или лесопарк, N квартала, N выдел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лощадь в гекта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(пользователь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.И.О.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4</Characters>
  <CharactersWithSpaces>1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26:00Z</dcterms:modified>
  <cp:revision>2</cp:revision>
  <dc:subject>Приложение</dc:subject>
  <dc:title>Объем использования лесов для заготовки древесины и живицы (приложение к Лесной декла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