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ы финансирования объекта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носящегося к государственной собственно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│                          │Объемы  │          В том числ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│                          │финанси-├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рования │ за счет  │ за счет │ за 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всего   │ средств  │ средств │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│        │ </w:t>
      </w:r>
      <w:r>
        <w:rPr/>
        <w:t>бюджета  │ местных │  друг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│        │ </w:t>
      </w:r>
      <w:r>
        <w:rPr/>
        <w:t>субъекта │ бюджетов│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│</w:t>
      </w:r>
      <w:r>
        <w:rPr/>
        <w:t>Российско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│</w:t>
      </w:r>
      <w:r>
        <w:rPr/>
        <w:t>Федер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расль        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 Российской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(сторона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шения)      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Стройка(объект)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чная 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27:00Z</dcterms:modified>
  <cp:revision>2</cp:revision>
  <dc:subject>Приложение</dc:subject>
  <dc:title>Объемы финансирования объекта капитального строительства, относящегося к государственной собственности субъекта Российской Федерации (приложение к соглашению о предоставлении в 2010 году субсидии за счет бюджетных ассигнований федерального бюджета, глав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