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соглашения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Федераль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м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опрос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едицинской помощ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Ъ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СОКОТЕХНОЛОГИЧНЫХ (ДОРОГОСТОЯЩИХ)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ДИЦИНСКОЙ ПОМОЩИ &lt;*&gt; В УЧРЕЖДЕНИЯХ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ГО ПОД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200_ ГОДУ Д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ды медицинской помощи во всех разделах необходимо расшифровать в соответствии с Приказом Минздрава России и РАМН от 10.07.2000 N 252/50 "Об организации оказания высокотехнологичных (дорогостоящих) видов медицинской помощи в учреждениях здравоохранения федерального подчинения". Например: раздел I: Хирургические виды медицинской помощи: Панкреатодуоденальная резекция (квоты, учреждения); Ангиомы синдрома Клиппеля - Тренона (квоты, учреждения); Эспирация таза (квоты, учреждения); общая квота на I разд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10"/>
        <w:gridCol w:w="810"/>
        <w:gridCol w:w="810"/>
        <w:gridCol w:w="810"/>
        <w:gridCol w:w="810"/>
        <w:gridCol w:w="121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ов и  </w:t>
              <w:br/>
              <w:t xml:space="preserve">подразделов высокотехно- </w:t>
              <w:br/>
              <w:t xml:space="preserve">логичных видов медицинс- </w:t>
              <w:br/>
              <w:t xml:space="preserve">кой помощи      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льных   </w:t>
              <w:br/>
              <w:t xml:space="preserve">(квоты)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>учрежде-</w:t>
              <w:br/>
              <w:t xml:space="preserve">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- </w:t>
              <w:br/>
              <w:t xml:space="preserve">реб- 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-</w:t>
              <w:br/>
              <w:t xml:space="preserve">ле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- </w:t>
              <w:br/>
              <w:t xml:space="preserve">реб- 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-</w:t>
              <w:br/>
              <w:t xml:space="preserve">лено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: Хирургические  </w:t>
              <w:br/>
              <w:t xml:space="preserve">виды медицинской помощ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доминальная хирур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дечно-сосудистая      </w:t>
              <w:br/>
              <w:t xml:space="preserve">хирурги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акальная хирург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логи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юстно-лицевая         </w:t>
              <w:br/>
              <w:t xml:space="preserve">хирурги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йрохирург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атология, ортопед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кология:               </w:t>
              <w:br/>
              <w:t xml:space="preserve">- хирургическое лечение  </w:t>
              <w:br/>
              <w:t>- комбинированное леч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лантация,          </w:t>
              <w:br/>
              <w:t xml:space="preserve">в т.ч. детей:            </w:t>
              <w:br/>
              <w:t xml:space="preserve">- почки                  </w:t>
              <w:br/>
              <w:t xml:space="preserve">- костного мозга         </w:t>
              <w:br/>
              <w:t xml:space="preserve">- печени                 </w:t>
              <w:br/>
              <w:t xml:space="preserve">- сердца                 </w:t>
              <w:br/>
              <w:t xml:space="preserve">- комплекса орган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хирургические виды</w:t>
              <w:br/>
              <w:t xml:space="preserve">медицинской помощи,      </w:t>
              <w:br/>
              <w:t xml:space="preserve">в т.ч. кохлеарная        </w:t>
              <w:br/>
              <w:t xml:space="preserve">имплантац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:               </w:t>
              <w:br/>
              <w:t xml:space="preserve">Терапевтические виды     </w:t>
              <w:br/>
              <w:t xml:space="preserve">медицинской помощ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чение больных гемофили-</w:t>
              <w:br/>
              <w:t xml:space="preserve">е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терап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I: Педиатрия    </w:t>
              <w:br/>
              <w:t>(терапевтическое лечение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иатри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аживание недоношенных </w:t>
              <w:br/>
              <w:t xml:space="preserve">детей до 1,5 кг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V: Проч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модиализ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тонеальный диализ    </w:t>
              <w:br/>
              <w:t xml:space="preserve">(сеансы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ое лечение      </w:t>
              <w:br/>
              <w:t xml:space="preserve">ожого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здравоохранения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10:26:00Z</dcterms:modified>
  <cp:revision>2</cp:revision>
  <dc:subject>Приложение</dc:subject>
  <dc:title>объемы высокотехнологичных (дорогостоящих) видов медицинской помощи в учреждениях здравоохранения федерального подчинения для субъекта Российской Федерации (приложение к форме соглашения о взаимодействии между Министерством здравоохранения Российской Фе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