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плана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ы заготовки древесины на лесных участк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енных в арен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4"/>
        <w:gridCol w:w="1216"/>
        <w:gridCol w:w="1755"/>
        <w:gridCol w:w="1350"/>
        <w:gridCol w:w="1620"/>
        <w:gridCol w:w="2024"/>
        <w:gridCol w:w="2566"/>
        <w:gridCol w:w="2023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лесничества,</w:t>
              <w:br/>
              <w:t xml:space="preserve">лесопарка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лесных </w:t>
              <w:br/>
              <w:t>участков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</w:t>
              <w:br/>
              <w:t xml:space="preserve">арендуемого </w:t>
              <w:br/>
              <w:t xml:space="preserve">лесного   </w:t>
              <w:br/>
              <w:t xml:space="preserve">участка, га </w:t>
            </w:r>
          </w:p>
        </w:tc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сплуатационный   </w:t>
              <w:br/>
              <w:t xml:space="preserve">запас древесины,   </w:t>
              <w:br/>
              <w:t xml:space="preserve">тыс. м3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ленный </w:t>
              <w:br/>
              <w:t xml:space="preserve">ежегодный   </w:t>
              <w:br/>
              <w:t xml:space="preserve">объем     </w:t>
              <w:br/>
              <w:t xml:space="preserve">заготовки   </w:t>
              <w:br/>
              <w:t xml:space="preserve">древесины,  </w:t>
              <w:br/>
              <w:t xml:space="preserve">тыс. м3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объем </w:t>
              <w:br/>
              <w:t xml:space="preserve">заготовки     </w:t>
              <w:br/>
              <w:t xml:space="preserve">древесины в    </w:t>
              <w:br/>
              <w:t xml:space="preserve">среднем за 1 год </w:t>
              <w:br/>
              <w:t>прошедшего периода</w:t>
              <w:br/>
              <w:t xml:space="preserve">аренды, тыс. м3  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ие </w:t>
              <w:br/>
              <w:t>установленного</w:t>
              <w:br/>
              <w:t xml:space="preserve">ежегодного  </w:t>
              <w:br/>
              <w:t xml:space="preserve">объема    </w:t>
              <w:br/>
              <w:t xml:space="preserve">заготовки   </w:t>
              <w:br/>
              <w:t xml:space="preserve">древесины, %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</w:t>
              <w:br/>
              <w:t xml:space="preserve">лесному </w:t>
              <w:br/>
              <w:t xml:space="preserve">участку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</w:t>
              <w:br/>
              <w:t xml:space="preserve">хвойных  </w:t>
              <w:br/>
              <w:t xml:space="preserve">лесных   </w:t>
              <w:br/>
              <w:t xml:space="preserve">насаждений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63</Characters>
  <CharactersWithSpaces>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0:26:00Z</dcterms:modified>
  <cp:revision>2</cp:revision>
  <dc:subject>Приложение</dc:subject>
  <dc:title>Объемы заготовки древесины на лесных участках, предоставленных в аренду (приложение к типовой форме лесного плана субъекта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