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заготовки древесины в спе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стойных лесных насаждениях при сплош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борочных руб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м3 ликвидной древес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945"/>
        <w:gridCol w:w="1485"/>
        <w:gridCol w:w="1080"/>
        <w:gridCol w:w="1621"/>
        <w:gridCol w:w="1485"/>
        <w:gridCol w:w="188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ничества, </w:t>
              <w:br/>
              <w:t xml:space="preserve">лесопарка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лено всего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хозяйствам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на </w:t>
              <w:br/>
              <w:t xml:space="preserve">лесных    </w:t>
              <w:br/>
              <w:t xml:space="preserve">участках,  </w:t>
              <w:br/>
              <w:t xml:space="preserve">переданных в </w:t>
              <w:br/>
              <w:t xml:space="preserve">аренду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объ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деловой  </w:t>
              <w:br/>
              <w:t xml:space="preserve">древеси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ны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-    </w:t>
              <w:br/>
              <w:t xml:space="preserve">лиственны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-    </w:t>
              <w:br/>
              <w:t>лиственные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ые рубк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е рубк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заготовки древесины в спелых и перестойных лесных насаждениях при сплошных и выборочных рубках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