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лата коммунальных услуг, связанных с прож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объек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915"/>
        <w:gridCol w:w="1351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 </w:t>
              <w:br/>
              <w:t xml:space="preserve">услуги (договор на оказание </w:t>
              <w:br/>
              <w:t xml:space="preserve">услуг)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 на</w:t>
              <w:br/>
              <w:t xml:space="preserve">оказание </w:t>
              <w:br/>
              <w:t xml:space="preserve">услуг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 200_ год</w:t>
              <w:br/>
              <w:t xml:space="preserve">(тыс. 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коммунальных услуг, связанных с проживанием на объекте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