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лата расходов на реализацию мероприятий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езопасной эксплуатации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ъектов Н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85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услуги  </w:t>
              <w:br/>
              <w:t xml:space="preserve">(договор на оказание услуг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год 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4</Characters>
  <CharactersWithSpaces>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расходов на реализацию мероприятий по обеспечению безопасной эксплуатации опасных производственных объектов НКИ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