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лата услуг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94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</w:t>
              <w:br/>
              <w:t xml:space="preserve">услуги (договор на оказание </w:t>
              <w:br/>
              <w:t xml:space="preserve">услуг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200_ году </w:t>
              <w:br/>
              <w:t xml:space="preserve">(тыс. 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5:00Z</dcterms:created>
  <dc:creator>Федеральное космическое агентство</dc:creator>
  <dc:description/>
  <dc:language>en-US</dc:language>
  <cp:lastModifiedBy/>
  <dcterms:modified xsi:type="dcterms:W3CDTF">2011-10-30T10:35:00Z</dcterms:modified>
  <cp:revision>2</cp:revision>
  <dc:subject>Приложение</dc:subject>
  <dc:title>Оплата услуг связи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