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продолжение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чету об использов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й в 200_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приятию (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татья расходов 8.2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плата за отпущенную электроэнергию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89"/>
        <w:gridCol w:w="2835"/>
        <w:gridCol w:w="1621"/>
        <w:gridCol w:w="945"/>
        <w:gridCol w:w="2159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услуги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я,    </w:t>
              <w:br/>
              <w:t xml:space="preserve">оказывающая услуги </w:t>
              <w:br/>
              <w:t>(договор на оказание</w:t>
              <w:br/>
              <w:t xml:space="preserve">услуг)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требность</w:t>
              <w:br/>
              <w:t xml:space="preserve">на 200_  </w:t>
              <w:br/>
              <w:t xml:space="preserve">год (кВт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арифы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в 200_ </w:t>
              <w:br/>
              <w:t xml:space="preserve">году (тыс.   </w:t>
              <w:br/>
              <w:t xml:space="preserve">рублей)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-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жбы предприятия (организации) ____________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9</Words>
  <Characters>600</Characters>
  <CharactersWithSpaces>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34:00Z</dcterms:created>
  <dc:creator>Федеральное космическое агентство</dc:creator>
  <dc:description/>
  <dc:language>en-US</dc:language>
  <cp:lastModifiedBy/>
  <dcterms:modified xsi:type="dcterms:W3CDTF">2011-10-30T10:34:00Z</dcterms:modified>
  <cp:revision>2</cp:revision>
  <dc:subject>Приложение</dc:subject>
  <dc:title>Оплата за отпущенную электроэнергию (приложение к отчету предприятия (организации) об использовании субсид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