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C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консультацион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Й ПЕРСОНАЛ И СУБКОНСУЛЬТАН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430"/>
        <w:gridCol w:w="391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рабо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198</Characters>
  <CharactersWithSpaces>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38:00Z</dcterms:modified>
  <cp:revision>2</cp:revision>
  <dc:subject>Приложение</dc:subject>
  <dc:title>Основной персонал и субконсультанты (приложение к государственному контракту на оказание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