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желдора от 21.09.2010 N 400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ложение N __ к Маршруту караул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"__"."__".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метки о проезде в грузовом поезде N __ дата "__"."__".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е место проезда (нужное подчеркнуть): переходная площадка 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а,  крытый  вагон,  нерабочая  кабина  локомотива,  другое  спе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ное место - N вагона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станцию получил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о порядке и правилах проезда в локомотиве прове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получил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время, причина стоян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иска о передаче охраняемых вагонов с груз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541"/>
        <w:gridCol w:w="2025"/>
        <w:gridCol w:w="1349"/>
        <w:gridCol w:w="2971"/>
      </w:tblGrid>
      <w:tr>
        <w:trPr>
          <w:trHeight w:val="132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езда,        </w:t>
              <w:br/>
              <w:t xml:space="preserve">N вагона,        </w:t>
              <w:br/>
              <w:t xml:space="preserve">N в составе поез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ЗПУ</w:t>
              <w:br/>
              <w:t xml:space="preserve">(пломбах),  </w:t>
              <w:br/>
              <w:t>тип, реквизиты</w:t>
              <w:br/>
              <w:t xml:space="preserve">&lt;*&gt;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груза</w:t>
              <w:br/>
              <w:t xml:space="preserve">(код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     </w:t>
              <w:br/>
              <w:t xml:space="preserve">результатах     </w:t>
              <w:br/>
              <w:t xml:space="preserve">передачи, состоянии </w:t>
              <w:br/>
              <w:t xml:space="preserve">ЗПУ (пломб),     </w:t>
              <w:br/>
              <w:t xml:space="preserve">подпись, профессия  </w:t>
              <w:br/>
              <w:t xml:space="preserve">(должность), фамилия </w:t>
              <w:br/>
              <w:t xml:space="preserve">и инициалы сдавшего </w:t>
              <w:br/>
              <w:t xml:space="preserve">и принявшего вагоны, </w:t>
              <w:br/>
              <w:t xml:space="preserve">дата и время     </w:t>
              <w:br/>
              <w:t xml:space="preserve">передач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выдаче работнику справки об охране (натурного листа)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ПУ (пломбах) указывать в ней, натурный лист прикладывать к маршру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подпись, фамилия,          (должность, 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ициалы)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штемпель подразделения, станция)      (штемпель подразделения, стан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7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20:43:00Z</dcterms:modified>
  <cp:revision>2</cp:revision>
  <dc:subject>Приложение</dc:subject>
  <dc:title>Отметки о проезде в грузовом поезде (приложение к маршруту караула (наряда) ведомственной охраны (для сопровождения и охраны грузов в пути следования, проведения профилактической работы на участке обслуживания, сопровождения кассир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