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медико-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объемов и экспертизы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ЛПУ)                         (наименование СМ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АКТУ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КО-ЭКОНОМИЧЕСКОЙ ЭКСПЕРТИЗЫ СЧЕТА-ФА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ЕСТРА ЗА ОКАЗАННУЮ МЕДИЦИНСКУЮ ПОМОЩ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ИКЛИНИКЕ (СТАЦИОНАР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_____ ____ г. ПО "__"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выявленных дефекто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215"/>
        <w:gridCol w:w="944"/>
        <w:gridCol w:w="1081"/>
        <w:gridCol w:w="1755"/>
        <w:gridCol w:w="1079"/>
        <w:gridCol w:w="1621"/>
        <w:gridCol w:w="1755"/>
        <w:gridCol w:w="1485"/>
        <w:gridCol w:w="1483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N    </w:t>
              <w:br/>
              <w:t xml:space="preserve">полиса </w:t>
              <w:br/>
              <w:t xml:space="preserve">ОМС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дефек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фект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сещений  </w:t>
              <w:br/>
              <w:t>(койкодней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на 1  </w:t>
              <w:br/>
              <w:t xml:space="preserve">посещение   </w:t>
              <w:br/>
              <w:t>(койкодень),</w:t>
              <w:br/>
              <w:t xml:space="preserve">в балла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</w:t>
              <w:br/>
              <w:t>из оплаты,</w:t>
              <w:br/>
              <w:t xml:space="preserve">в баллах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санкции,  </w:t>
              <w:br/>
              <w:t xml:space="preserve">в баллах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того по приложению в баллах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нежный эквивалент стоимости 1 балла 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 уменьшения счета 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ключено из оплаты 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нансовые санкции 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экспертной службы СМ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акту медико-экономической экспертизы счета-фактуры и реестра за оказанную медицинскую помощь в поликлинике (стационар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