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кту передачи музейных предм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узейных коллекций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обствен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754"/>
        <w:gridCol w:w="1486"/>
        <w:gridCol w:w="2159"/>
        <w:gridCol w:w="1621"/>
        <w:gridCol w:w="2294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N </w:t>
              <w:br/>
              <w:t xml:space="preserve">п/п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едмета,  </w:t>
              <w:br/>
              <w:t xml:space="preserve">автор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ка, </w:t>
              <w:br/>
              <w:t xml:space="preserve">размер,  </w:t>
              <w:br/>
              <w:t xml:space="preserve">материал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по книге </w:t>
              <w:br/>
              <w:t xml:space="preserve">поступлений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тарный</w:t>
              <w:br/>
              <w:t xml:space="preserve">номер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   </w:t>
              <w:br/>
              <w:t xml:space="preserve">сохранности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</Words>
  <Characters>282</Characters>
  <CharactersWithSpaces>2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9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2:39:00Z</dcterms:modified>
  <cp:revision>2</cp:revision>
  <dc:subject>Приложение</dc:subject>
  <dc:title>Приложение к акту передачи музейных предметов и музейных коллекций, находящихся в федеральной собственност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