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ТВЕРЖДА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Руководитель (заместитель Руководител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  органа по аккреди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подпись      инициалы, фамил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риложени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к аттестату аккредитации органа по серт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______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ласть аккредитации органа по сертифик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именование органа по сертификации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заявит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аздел 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омер, наименование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┬────────────┬──────────┬───────────┬───────────┬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ер│Наименование│ Код ОКП  │Подтвержда-│Технические│Нормативные доку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/п │ продукции  │Код ТН ВЭД│емые тре-  │регламенты │менты, содержащ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│  </w:t>
      </w:r>
      <w:r>
        <w:rPr/>
        <w:t>(услуги)  │  (ОКУН)  │бования к  │и норматив-│правила и методы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</w:t>
      </w:r>
      <w:r>
        <w:rPr/>
        <w:t>продукции  │ные доку-  │исследований (ис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</w:t>
      </w:r>
      <w:r>
        <w:rPr/>
        <w:t>(услугам)  │менты, ус- │пытаний) и изм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           │</w:t>
      </w:r>
      <w:r>
        <w:rPr/>
        <w:t>танавливаю-│рений для опре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           │</w:t>
      </w:r>
      <w:r>
        <w:rPr/>
        <w:t>щие требо- │деления соответ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           │</w:t>
      </w:r>
      <w:r>
        <w:rPr/>
        <w:t>вания к    │ствия продукции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           │</w:t>
      </w:r>
      <w:r>
        <w:rPr/>
        <w:t>продукции  │(услуг) установ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           │</w:t>
      </w:r>
      <w:r>
        <w:rPr/>
        <w:t>(услугам)  │ленным требова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│            │          │           │           │</w:t>
      </w:r>
      <w:r>
        <w:rPr/>
        <w:t>ниям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┼────────────┼──────────┼───────────┼───────────┼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  │     2      │    3     │     4     │     5     │        6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┴────────────┴──────────┴───────────┴───────────┴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7</Characters>
  <CharactersWithSpaces>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аттестату аккредитации органа по сертификации, выполняющего работы по подтверждению соответ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