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я к дипло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.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ИПЛОМУ О ДОПОЛНИТЕЛЬНОМ (К ВЫСШЕМУ) ОБРАЗОВАН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ерия _______ N _____, регистрационный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Государственной аттестационной комиссии присво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квалификац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до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рмативная трудоемкость образовательн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 с   Государственными   требованиями   к  миниму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я и уровню профессиональной переподготовки для 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й квалификации составляет __________ час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время обучения освоены следующие дисциплин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4"/>
        <w:gridCol w:w="2296"/>
        <w:gridCol w:w="148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исциплины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аудиторных часо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ктики: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жировки: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тестационная работа на тему: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 оценки</w:t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осударственный квалификационный экзамен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Ректор (директор) 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екретарь ......................................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з диплома о дополнительном (к высшему) образовании недейств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7</Characters>
  <CharactersWithSpaces>1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Министерство образования Российской Федерации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диплому о дополнительном (к высшему) образов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