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о передаче мобильного телеф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орудования во временное пользование (аренду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 от "____"_________ 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.1 Договора Арендодатель передает Арендатору во временное пользование следующее имущество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589"/>
        <w:gridCol w:w="4591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 </w:t>
              <w:br/>
              <w:t xml:space="preserve">п/п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мущества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и имущества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.2 Договора Арендодатель предоставляет Арендатору услуги сотовой связи в следующих объемах и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рендодатель:                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39</Characters>
  <CharactersWithSpaces>8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9:00Z</dcterms:created>
  <dc:creator>ЗАО «Юринформ В»</dc:creator>
  <dc:description/>
  <dc:language>en-US</dc:language>
  <cp:lastModifiedBy/>
  <dcterms:modified xsi:type="dcterms:W3CDTF">2011-10-30T12:39:00Z</dcterms:modified>
  <cp:revision>2</cp:revision>
  <dc:subject>Приложение</dc:subject>
  <dc:title>Приложение к договору о передаче мобильного телефона и оборудования во временное пользование (аренд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