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полнительному соглашению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финансировании 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 от 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5805"/>
        <w:gridCol w:w="2565"/>
      </w:tblGrid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дефекта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фекта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ые санкции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явление дефектов назначенной и        </w:t>
              <w:br/>
              <w:t xml:space="preserve">проведенной медикаментозной терапии при   </w:t>
              <w:br/>
              <w:t xml:space="preserve">оказании                                  </w:t>
              <w:br/>
              <w:t xml:space="preserve">амбулаторно-поликлинической помощи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ие и выписывание лекарственных    </w:t>
              <w:br/>
              <w:t xml:space="preserve">средств в дозах (разовых, суточных,       </w:t>
              <w:br/>
              <w:t xml:space="preserve">курсовых), не соответствующих диагнозу,   </w:t>
              <w:br/>
              <w:t xml:space="preserve">возрасту пациента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% стоимости    </w:t>
              <w:br/>
              <w:t>медицинской помощ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и выписывание лекарственных    </w:t>
              <w:br/>
              <w:t xml:space="preserve">средств без медицинских показаний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тоимости    </w:t>
              <w:br/>
              <w:t>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и выписывание лекарственных    </w:t>
              <w:br/>
              <w:t xml:space="preserve">средств врачами поликлиники в период      </w:t>
              <w:br/>
              <w:t xml:space="preserve">нахождения пациента на стационарном       </w:t>
              <w:br/>
              <w:t xml:space="preserve">лечении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тоимости    </w:t>
              <w:br/>
              <w:t>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4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дновременное назначение и выписывание    </w:t>
              <w:br/>
              <w:t xml:space="preserve">лекарственных средств с целью лечения     </w:t>
              <w:br/>
              <w:t xml:space="preserve">нескольких заболеваний одномоментно при   </w:t>
              <w:br/>
              <w:t xml:space="preserve">отсутствии жизненных показаний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% стоимости    </w:t>
              <w:br/>
              <w:t>медицинской помощи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5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основанное одномоментное назначение и </w:t>
              <w:br/>
              <w:t xml:space="preserve">выписывание нескольких лекарственных      </w:t>
              <w:br/>
              <w:t xml:space="preserve">средств, относящихся по анатомо-          </w:t>
              <w:br/>
              <w:t xml:space="preserve">терапевтическо-химической (АТХ)           </w:t>
              <w:br/>
              <w:t xml:space="preserve">классификации к одному коду, по поводу    </w:t>
              <w:br/>
              <w:t xml:space="preserve">одного заболевания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тоимости    </w:t>
              <w:br/>
              <w:t>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6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моментное назначение и выписывание    </w:t>
              <w:br/>
              <w:t xml:space="preserve">лекарственных средств в недопустимых      </w:t>
              <w:br/>
              <w:t xml:space="preserve">(опасных) сочетаниях; назначение          </w:t>
              <w:br/>
              <w:t xml:space="preserve">противопоказанных лекарственных средств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% стоимости    </w:t>
              <w:br/>
              <w:t>медицинской помощи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               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Исполнительный директор МОФ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/___________      ________________ Черепова А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6 г.      "__" ____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7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дополнительному соглашению к договору о финансировании О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