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ЭКСПЕРТНОМУ ЗАКЛЮ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ОТВЕТСТВИИ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ОРМАТИВАМ ПРЕДСТАВЛЯЮЩИХ ПОТЕНЦИАЛЬНУЮ ОПАС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ЧЕЛОВЕКА ВИДОВ ДЕЯТЕЛЬНОСТИ, РАБОТ,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экспертному заключению о несоответствии санитарно-эпидемиологическим правилам и нормативам представляющих потенциальную опасность для человека видов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