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1992 No. 14-3-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именному сберегательному (депозитному) сертификату оформляется следующим образо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менному сберегательному (депозитному) сертификату No. ______ серия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кредитной организации, выпустившей сертифика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лее располагаются це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21</Characters>
  <CharactersWithSpaces>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Центральный банк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именному сберегательному (депозитному) сертифика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