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06 N 06-70/169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ФС-4                                              N 0016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АЯ СЛУЖБА ПО НАДЗОРУ В СФЕР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ЗДРАВООХРАНЕНИЯ И СОЦИАЛЬНОГО РАЗВИТ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ЛОЖЕНИЕ N _______________ "__" _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лицензии N _______________________________ от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ой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организации с указанием организацион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авовой формы и адреса территориально обособл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дразделений и объект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иложение является неотъемлемой частью лиценз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олжность, Ф.И.О.        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200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ая таможенная служба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лицензии (форма № ФС-4) на осуществление деятельности по производству лекарственных сред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