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ряду-допуску No.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5"/>
        <w:gridCol w:w="1349"/>
        <w:gridCol w:w="2025"/>
        <w:gridCol w:w="189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,</w:t>
              <w:br/>
              <w:t xml:space="preserve">краткое со- </w:t>
              <w:br/>
              <w:t>держание ин-</w:t>
              <w:br/>
              <w:t xml:space="preserve">структаж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.О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ст- </w:t>
              <w:br/>
              <w:t xml:space="preserve">руктируемо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о- </w:t>
              <w:br/>
              <w:t xml:space="preserve">изводителя   </w:t>
              <w:br/>
              <w:t xml:space="preserve">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работы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 допускающего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, це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решок к наряду-допуску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итель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приятие, цех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опускается к выполне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работы, наименование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аткое содержание объем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ускающий(ие) к работ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роприятия для обеспечения безопасности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Остано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остановки,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тключи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бильник, задвижку, магистраль и т.д., изъять би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Устано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коротки, тупики, заглушки, сигнальные ламп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Взять пробу для анализа воздушной сред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места и результат анали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уппу загазова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Оград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ону работ, вывесить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 Предусмотреть  меры  безопасности  при работе на высот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дцах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еса, предохранительные пояса, вере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Предупред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ашинистов соседних кра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нов смежных пролетов с подписью в вахтенном журна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8. Предусмотреть меры безопасности у ж/д пут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новка знаков, плакатов, ограждений, тупиков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Указать маршруты к месту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необходимости приложить сх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0. Дополнительные мероприят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роприятия выполни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гласовано: начальник смены (участка)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376"/>
        <w:gridCol w:w="2970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мероприятия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Мероприятия   выполнены,   безопасность   работ  обеспе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  работ с условиями работы ознакомил и проинструктиров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 разрешаю - допускающий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С условиями работы ознакомлен и проинструктирован,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, рабочее место принял - произ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Работа окончена,  наряд-допуск от производителя работ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подпись допускающего к рабо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О НАРЯДЕ-ДОПУС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-допуск выдается на проведение работ (ремонтных, монтажных, строительных и др.) повышенной опасности на предприятиях и в организациях металлургической промыш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ускающий к работе несет ответственность за выполнение мероприятий по обеспечению безопасности труда, указанных в наряде-допуске, за предупреждение лиц, обслуживающих действующе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 7.1 заполняется при выполнении работ, проводимых вблизи действующих железнодорожных линий, линий электропередачи, скрытых коммуникаций и газоопасн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 при производстве работ несут ответственность за правильность и полноту выполнения мероприятий по обеспечению безопасности труда, указанных в наряде-допус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6</Characters>
  <CharactersWithSpaces>5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ый горный и промышленный надзор Росс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наряду-допуску на выполнение работ повышенной 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