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планированию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у и калькулированию себесто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бычи и обогащения угля (сланц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Шахта (разрез) _____________________________ Утверж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ционерное   общество   _______________________  Минтопэнер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 (ведомство)  ___________________ 25 декабря 199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ФОРМЕ N 10-П "ОТЧЕТ О СЕБЕСТОИМОСТИ ДОБЫЧИ УГЛЯ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 199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┬──────┬─────────────┬───────────────┬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Элементы затрат и   │  N   │Фактически за│  План, млрд.  │      Фактическ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статьи расходов    │строки│соответству- │     руб.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│</w:t>
      </w:r>
      <w:r>
        <w:rPr>
          <w:sz w:val="18"/>
          <w:szCs w:val="18"/>
        </w:rPr>
        <w:t>ющий период  ├────────┬──────┼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│</w:t>
      </w:r>
      <w:r>
        <w:rPr>
          <w:sz w:val="18"/>
          <w:szCs w:val="18"/>
        </w:rPr>
        <w:t>прошлого го- │   на   │  с   │за отчетный│ с начал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│</w:t>
      </w:r>
      <w:r>
        <w:rPr>
          <w:sz w:val="18"/>
          <w:szCs w:val="18"/>
        </w:rPr>
        <w:t>да, млн. руб.│отчетный│начала│    кв.    │ года &lt;**&gt;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│             │</w:t>
      </w:r>
      <w:r>
        <w:rPr>
          <w:sz w:val="18"/>
          <w:szCs w:val="18"/>
        </w:rPr>
        <w:t>квартал │ года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│             │        │      ├──────┬────┼──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│             │        │      │</w:t>
      </w:r>
      <w:r>
        <w:rPr>
          <w:sz w:val="18"/>
          <w:szCs w:val="18"/>
        </w:rPr>
        <w:t>всего,│ на │всего,│ н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│      │             │        │      │ </w:t>
      </w:r>
      <w:r>
        <w:rPr>
          <w:sz w:val="18"/>
          <w:szCs w:val="18"/>
        </w:rPr>
        <w:t>млн. │1 т,│ млн. │1 т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│      │             │        │      │ </w:t>
      </w:r>
      <w:r>
        <w:rPr>
          <w:sz w:val="18"/>
          <w:szCs w:val="18"/>
        </w:rPr>
        <w:t>руб. │руб.│ руб. │руб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│             │        │      │      │</w:t>
      </w:r>
      <w:r>
        <w:rPr>
          <w:sz w:val="18"/>
          <w:szCs w:val="18"/>
        </w:rPr>
        <w:t>&lt;*&gt; │      │&lt;*&gt;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─┼─────────────┼────────┼──────┼──────┼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</w:t>
      </w:r>
      <w:r>
        <w:rPr>
          <w:sz w:val="18"/>
          <w:szCs w:val="18"/>
        </w:rPr>
        <w:t>А           │  Б   │      1      │   2    │  3   │  4   │ 5  │  6   │ 7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─┼─────────────┼────────┼──────┼──────┼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. Услуги              │    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изводственного      │    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характера              │    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слуги ПТУ и           │    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железнодорожного       │    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ранспорта - всего     │  01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т.ч. по вывозке      │    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крыши                │  02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слуги автотранс-      │    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рта независимо от    │    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едомственной          │    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дчиненности          │    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- всего                │  03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т.ч. по вывозке      │    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крыши на разрезах    │    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 участках открытых    │    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бот                  │  04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 вывозке угля на     │    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зрезах и             │    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частках открытых      │    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бот                  │  05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 вывозке породы      │    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 отвалов шахт         │  06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слуги непромышленных  │    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хозяйств и цехов       │  07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слуги центральных     │    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электромеханических    │    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астерских             │  08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слуги монтажно -      │    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ладочных управлений  │    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 других               │    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рганизаций            │  09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слуги организаций, не │    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ходящих в систему     │    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интопэнерго           │  10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. Расходы на оплату   │    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руда                  │    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платы до среднего    │    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работка (во всех     │    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лучаях,               │    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едусмотренных        │    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конодательством)     │  11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т.ч. при переводе    │    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 легкий труд         │  12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езерв за выслугу      │    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лет (без отчислений    │    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 социальные нужды)   │  13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езерв на отпуска      │    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без отчислений        │    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 социальные нужды)   │  14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оимость бесплатно    │    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ыдаваемого угля       │    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рудящимся             │  15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плата за передвижение │    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 месту работы и       │    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ратно, за работу в   │    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очное и вечернее время│  16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йонный коэффициент,  │    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еверные надбавки      │  17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ругие выплаты         │  19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плата по сдельным     │    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сценкам - всего      │  24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временно - всего     │  25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емии - всего         │  26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плата труда           │    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щешахтного           │    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общеразрезного)       │    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ерсонала - всего      │  27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том числе:           │    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уководителей,         │    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пециалистов и         │    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ругих работников      │    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ппарата управления    │    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кроме участков и      │    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цехов)                 │  28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уководителей,         │    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пециалистов           │    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частков и цехов       │  29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чего общешахтного   │    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ерсонала              │  30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. Амортизация основных│    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ондов                 │    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мортизация на         │    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ездействующее,        │    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злишнее и ненужное    │    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орудование           │  31  │             │   х    │   х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мортизация запасного  │    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резервного)           │    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орудования           │  32  │             │   х    │   х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. Прочие расходы -    │    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                 │  33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анцелярские, почтовые,│    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елеграфные и          │    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елефонные расходы     │  34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гашение стоимости    │    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крышных работ        │  35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слуги ИВЦ             │  38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держание             │    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орно - спасательных   │    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астей                 │  39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едставительские      │    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сходы                │  40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сходы на подготовку  │    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адров                 │  41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егрессные иски        │  42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сходы на геолого -   │    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зведочные,           │    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опографические и      │    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аркшейдерские работы  │  43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оимость покупной воды│  44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ыплаты за подработку  │    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 снос домостроений    │  45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сходы на дегазацию   │  46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усковые и наладочные  │    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боты (новые и        │    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еконструированные     │    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ъекты)               │  47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держание очистных    │    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оружений             │  48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слуги автотранспорта  │    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 перевозке трудящихся│  49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дъемные и            │    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мандировочные расходы│    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 разъезды             │  50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сходы по натуральным │    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ыдачам                │  36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слуги банка по выплате│    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работной платы       │  51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держание охраны и    │    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слуги по охране       │  52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держание столовых    │  53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лата за пользование   │    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емельными отводами    │  54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лог с владельцев     │    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ранспортных средств   │    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 за пользование       │    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втодорогами           │  55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едицинские и сани-    │    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арные мероприятия,    │    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держание медсанчасти,│    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анпрофлабораторий,    │    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храна труда           │  56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слуги ВГСЧ по тушению │    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жаров, а также услуги│    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 тушению терриконов  │  57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чие нерасшифрованные│    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сходы                │  58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правочно:             │    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актические затраты    │    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 ремонт              │    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сновных средств       │  59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з них - ремонт        │    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орудования           │  60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числения в ремонтный │    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онд                   │  61  │             │        │      │ 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┴──────┴─────────────┴────────┴──────┴──────┴────┴──────┴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казатели граф 5 и 7 заполняются в целых рублях, без десятич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отчете за I квартал графы "С начала года" не заполняются, графа 1 заполняется в методологии отчетного год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199_ г.         "__" ____________ 199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93</Words>
  <Characters>20015</Characters>
  <CharactersWithSpaces>170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9:00Z</dcterms:created>
  <dc:creator>Министерство топлива и энергетики Российской Федерации</dc:creator>
  <dc:description/>
  <dc:language>en-US</dc:language>
  <cp:lastModifiedBy/>
  <dcterms:modified xsi:type="dcterms:W3CDTF">2011-10-30T12:39:00Z</dcterms:modified>
  <cp:revision>2</cp:revision>
  <dc:subject>Приложение</dc:subject>
  <dc:title>Приложение к отчету о себестоимости добычи угля (к форме № 10-П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