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бартерных с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ПАСПОРТУ БАРТЕРНОЙ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3/XXXXXXXX/XXX/XXXXXXXXXX от XX.XX.XX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215"/>
        <w:gridCol w:w="1486"/>
        <w:gridCol w:w="1214"/>
        <w:gridCol w:w="1891"/>
      </w:tblGrid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именование товара,  </w:t>
              <w:br/>
              <w:t>работ, услуг, результатов</w:t>
              <w:br/>
              <w:t>интеллектуальной деятель-</w:t>
              <w:br/>
              <w:t xml:space="preserve">ности (коды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Еди- </w:t>
              <w:br/>
              <w:t xml:space="preserve">ница   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ли-  </w:t>
              <w:br/>
              <w:t xml:space="preserve">чество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Цена </w:t>
              <w:br/>
              <w:t xml:space="preserve">за еди- </w:t>
              <w:br/>
              <w:t xml:space="preserve">ницу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тои-     </w:t>
              <w:br/>
              <w:t xml:space="preserve">мость (тыс.  </w:t>
              <w:br/>
              <w:t xml:space="preserve">единиц)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Экспорт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Базисы </w:t>
              <w:br/>
              <w:t xml:space="preserve">поставки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мпорт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ы    </w:t>
              <w:br/>
              <w:t xml:space="preserve">поставки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правления уполномоченного       От россий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ЭС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       Долж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.О.Фамилия)                            (И.О.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"__"___________ 199_ г.       М.П.     "__"_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~Министерство внешних экономических связей и торговли Российской Федерации~Государственный таможенный комитет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паспорту бартерной сделки (лист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