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6 г. N ВС-481ф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к паспорту по недвижимому имуще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ведения о земельных участках" по состоянию на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5"/>
        <w:gridCol w:w="946"/>
        <w:gridCol w:w="1889"/>
        <w:gridCol w:w="1216"/>
        <w:gridCol w:w="675"/>
        <w:gridCol w:w="674"/>
        <w:gridCol w:w="1080"/>
        <w:gridCol w:w="811"/>
        <w:gridCol w:w="944"/>
        <w:gridCol w:w="810"/>
        <w:gridCol w:w="675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территориального</w:t>
              <w:br/>
              <w:t xml:space="preserve">подразделения,  </w:t>
              <w:br/>
              <w:t xml:space="preserve">адрес и краткая </w:t>
              <w:br/>
              <w:t xml:space="preserve">характеристика  </w:t>
              <w:br/>
              <w:t xml:space="preserve">располагаемых   </w:t>
              <w:br/>
              <w:t xml:space="preserve">помещений (от-  </w:t>
              <w:br/>
              <w:t xml:space="preserve">дельно стоящее  </w:t>
              <w:br/>
              <w:t>здание или этаж,</w:t>
              <w:br/>
              <w:t>площадь застрой-</w:t>
              <w:br/>
              <w:t xml:space="preserve">ки)  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 xml:space="preserve">соб-  </w:t>
              <w:br/>
              <w:t>ствен-</w:t>
              <w:br/>
              <w:t xml:space="preserve">ности </w:t>
              <w:br/>
              <w:t xml:space="preserve">зе-   </w:t>
              <w:br/>
              <w:t xml:space="preserve">мель- </w:t>
              <w:br/>
              <w:t xml:space="preserve">ного  </w:t>
              <w:br/>
              <w:t>участ-</w:t>
              <w:br/>
              <w:t>ка под</w:t>
              <w:br/>
              <w:t>здани-</w:t>
              <w:br/>
              <w:t xml:space="preserve">ем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 пользо-</w:t>
              <w:br/>
              <w:t xml:space="preserve">зования и    </w:t>
              <w:br/>
              <w:t>правоустанав-</w:t>
              <w:br/>
              <w:t xml:space="preserve">ливающий до- </w:t>
              <w:br/>
              <w:t xml:space="preserve">кумент о вы- </w:t>
              <w:br/>
              <w:t xml:space="preserve">делении зе-  </w:t>
              <w:br/>
              <w:t xml:space="preserve">мельного     </w:t>
              <w:br/>
              <w:t>участка (наи-</w:t>
              <w:br/>
              <w:t xml:space="preserve">менование,   </w:t>
              <w:br/>
              <w:t xml:space="preserve">номер, дата  </w:t>
              <w:br/>
              <w:t xml:space="preserve">выдачи)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,  </w:t>
              <w:br/>
              <w:t xml:space="preserve">номер и </w:t>
              <w:br/>
              <w:t>дата до-</w:t>
              <w:br/>
              <w:t xml:space="preserve">говора  </w:t>
              <w:br/>
              <w:t xml:space="preserve">пользо- </w:t>
              <w:br/>
              <w:t xml:space="preserve">вания   </w:t>
              <w:br/>
              <w:t xml:space="preserve">(срок   </w:t>
              <w:br/>
              <w:t xml:space="preserve">его     </w:t>
              <w:br/>
              <w:t xml:space="preserve">окон-   </w:t>
              <w:br/>
              <w:t xml:space="preserve">чания)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>земельно-</w:t>
              <w:br/>
              <w:t>го участ-</w:t>
              <w:br/>
              <w:t xml:space="preserve">ка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- </w:t>
              <w:br/>
              <w:t xml:space="preserve">ние    </w:t>
              <w:br/>
              <w:t xml:space="preserve">серви- </w:t>
              <w:br/>
              <w:t xml:space="preserve">тута   </w:t>
              <w:br/>
              <w:t xml:space="preserve">(при   </w:t>
              <w:br/>
              <w:t>его на-</w:t>
              <w:br/>
              <w:t>личии),</w:t>
              <w:br/>
              <w:t xml:space="preserve">его    </w:t>
              <w:br/>
              <w:t xml:space="preserve">пло-   </w:t>
              <w:br/>
              <w:t xml:space="preserve">щадь,  </w:t>
              <w:br/>
              <w:t xml:space="preserve">га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-</w:t>
              <w:br/>
              <w:t>стро-</w:t>
              <w:br/>
              <w:t xml:space="preserve">вый  </w:t>
              <w:br/>
              <w:t>номер</w:t>
              <w:br/>
              <w:t xml:space="preserve">зе-  </w:t>
              <w:br/>
              <w:t>мель-</w:t>
              <w:br/>
              <w:t xml:space="preserve">ного </w:t>
              <w:br/>
              <w:t xml:space="preserve">уча- </w:t>
              <w:br/>
              <w:t xml:space="preserve">стк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>содер-</w:t>
              <w:br/>
              <w:t>жатель</w:t>
              <w:br/>
              <w:t>здания</w:t>
              <w:br/>
              <w:t>(поме-</w:t>
              <w:br/>
              <w:t>щения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</w:t>
              <w:br/>
              <w:t>поль-</w:t>
              <w:br/>
              <w:t>зова-</w:t>
              <w:br/>
              <w:t xml:space="preserve">ния  </w:t>
              <w:br/>
              <w:t xml:space="preserve">зда- </w:t>
              <w:br/>
              <w:t xml:space="preserve">нием </w:t>
              <w:br/>
              <w:t xml:space="preserve">(по- </w:t>
              <w:br/>
              <w:t>меще-</w:t>
              <w:br/>
              <w:t>нием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>щая,</w:t>
              <w:br/>
              <w:t xml:space="preserve">г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>кая,</w:t>
              <w:br/>
              <w:t xml:space="preserve">га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территориального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2 "Примечание" необходимо указ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земельных участков, используемых на праве постоянного бессрочного пользования, сумму уплачиваемого годового земельного н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земельных участков, используемых на праве аренды, годовую арендную пла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4</Characters>
  <CharactersWithSpaces>1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ая служба по надзору в сфере транспорта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паспорту по недвижимому имуществу «Сведения о земельных участках»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