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нарушении сроков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ов об отсутствии (налич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уплате налог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1"/>
        <w:gridCol w:w="1889"/>
        <w:gridCol w:w="2160"/>
        <w:gridCol w:w="18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УФНС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формирования</w:t>
              <w:br/>
              <w:t xml:space="preserve">запрос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про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заявл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заявителя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0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9.200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63/ВЗГ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       </w:t>
              <w:br/>
              <w:t xml:space="preserve">Алексей      </w:t>
              <w:br/>
              <w:t xml:space="preserve">Олегович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6</Characters>
  <CharactersWithSpaces>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налогов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письму о нарушении сроков исполнения запросов об отсутствии (наличии) задолженности по уплате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