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едения, содержащиеся в груз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декларации, после вы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и коррек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электронной 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2025"/>
        <w:gridCol w:w="2429"/>
        <w:gridCol w:w="1756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        </w:t>
              <w:br/>
              <w:t>Перерасчет платеж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ая сумм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подлежащая возврату (взысканию), руб.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40</Characters>
  <CharactersWithSpaces>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таможенн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решению о внесении изменений в сведения, содержащиеся в грузовой таможенной декларации, после выпуска товаров и корректировке ее электронной 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