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едения, содержащиеся в груз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декларации, после вы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и коррект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электронной коп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541"/>
        <w:gridCol w:w="1619"/>
        <w:gridCol w:w="945"/>
        <w:gridCol w:w="810"/>
        <w:gridCol w:w="406"/>
        <w:gridCol w:w="1350"/>
        <w:gridCol w:w="1079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</w:t>
              <w:br/>
              <w:t>Исчисление</w:t>
              <w:br/>
              <w:t xml:space="preserve">платеже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>номер това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   </w:t>
              <w:br/>
              <w:t xml:space="preserve">начис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- </w:t>
              <w:br/>
              <w:t>щая сумм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 xml:space="preserve">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, подлежащая взысканию (возврату), руб.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6</Characters>
  <CharactersWithSpaces>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ая таможенная служба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решению о внесении изменений в сведения, содержащиеся в грузовой таможенной декларации, после выпуска товаров и корректировке ее электронной коп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