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5 г. N 6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ИСТЕМА СЕРТИФИКАЦИИ В ОБЛАСТИ СВЯЗИ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 СЕРТИФИКАТУ СООТВЕТСТВИЯ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гистрационный номер: 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по сертификации 13)   (подпись) 14)    И.О. Фамилия 15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 16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четный номер бланка) 1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7</Characters>
  <CharactersWithSpaces>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сертификату соответствия средств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