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ЛОЖЕНИЕ К СПРАВКЕ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СТОЯНИИ РАСЧЕТОВ ПО НАЛОГАМ,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ОГОПЛАТЕЛЬЩИКА, ОТНЕСЕННОГО К КАТЕГОРИИ КРУП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,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по налогам, администрируемым в налоговом органе, в котором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учете организация-налогоплательщик по месту нахождения ее обособ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й, по месту нахождения принадлежащего ей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а и транспортных средств и по иным осн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"/>
        <w:gridCol w:w="810"/>
        <w:gridCol w:w="1350"/>
        <w:gridCol w:w="945"/>
        <w:gridCol w:w="945"/>
        <w:gridCol w:w="1216"/>
        <w:gridCol w:w="1080"/>
        <w:gridCol w:w="945"/>
        <w:gridCol w:w="1350"/>
        <w:gridCol w:w="1080"/>
        <w:gridCol w:w="945"/>
        <w:gridCol w:w="1349"/>
      </w:tblGrid>
      <w:tr>
        <w:trPr>
          <w:trHeight w:val="13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алог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</w:t>
              <w:br/>
              <w:t xml:space="preserve">недоимка </w:t>
              <w:br/>
              <w:t xml:space="preserve">(-),   </w:t>
              <w:br/>
              <w:t xml:space="preserve">рублей  </w:t>
              <w:br/>
              <w:t xml:space="preserve">&lt;*&gt;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 xml:space="preserve">отсрочено,   </w:t>
              <w:br/>
              <w:t>рассрочено, в</w:t>
              <w:br/>
              <w:t xml:space="preserve">том числе в  </w:t>
              <w:br/>
              <w:t>порядке рест-</w:t>
              <w:br/>
              <w:t>руктуризации,</w:t>
              <w:br/>
              <w:t>приостановле-</w:t>
              <w:br/>
              <w:t xml:space="preserve">но к взыска- </w:t>
              <w:br/>
              <w:t>нию по налогу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-</w:t>
              <w:br/>
              <w:t xml:space="preserve">та (+), </w:t>
              <w:br/>
              <w:t xml:space="preserve">задол-  </w:t>
              <w:br/>
              <w:t>женность</w:t>
              <w:br/>
              <w:t xml:space="preserve">(-) по  </w:t>
              <w:br/>
              <w:t xml:space="preserve">пени,   </w:t>
              <w:br/>
              <w:t xml:space="preserve">рублей  </w:t>
              <w:br/>
              <w:t xml:space="preserve">&lt;*&gt;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пени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    </w:t>
              <w:br/>
              <w:t xml:space="preserve">задол-   </w:t>
              <w:br/>
              <w:t xml:space="preserve">женность </w:t>
              <w:br/>
              <w:t xml:space="preserve">(-) по   </w:t>
              <w:br/>
              <w:t>налоговым</w:t>
              <w:br/>
              <w:t>санкциям,</w:t>
              <w:br/>
              <w:t xml:space="preserve">рублей   </w:t>
              <w:br/>
              <w:t xml:space="preserve">&lt;*&gt;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- </w:t>
              <w:br/>
              <w:t xml:space="preserve">руктуризации, </w:t>
              <w:br/>
              <w:t>приостановлено</w:t>
              <w:br/>
              <w:t>к взысканию по</w:t>
              <w:br/>
              <w:t xml:space="preserve">налоговым     </w:t>
              <w:br/>
              <w:t xml:space="preserve">санкциям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а</w:t>
              <w:br/>
              <w:t xml:space="preserve">(+), за- </w:t>
              <w:br/>
              <w:t xml:space="preserve">должен-  </w:t>
              <w:br/>
              <w:t>ность (-)</w:t>
              <w:br/>
              <w:t xml:space="preserve">по про-  </w:t>
              <w:br/>
              <w:t>центам за</w:t>
              <w:br/>
              <w:t xml:space="preserve">пользо-  </w:t>
              <w:br/>
              <w:t xml:space="preserve">вание    </w:t>
              <w:br/>
              <w:t xml:space="preserve">бюджет-  </w:t>
              <w:br/>
              <w:t xml:space="preserve">ными     </w:t>
              <w:br/>
              <w:t xml:space="preserve">сред-    </w:t>
              <w:br/>
              <w:t xml:space="preserve">ствами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(дата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денежных   средств,   списанных   банком    с   расчетного 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, но  не  зачисленных  на  счета по учету доходо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ы недоимки по налогам  и задолженности   по  пени   и  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ются   без   учета  (за  минусом)  сумм  отсроченных, рассроч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   числе  в порядке реструктуризации, и приостановленных к взыск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нные суммы денежных средств указываются отдельной строкой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х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фамилия, имя, отчество исполнителя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контактный телефон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правке о состоянии расчетов по налогам, пеням и штрафам налогоплательщика, отнесенного к категории крупнейш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