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видетельству эксплуата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иации общего назна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 Приказом Минтранс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.06.2003 N 14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транс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.05.2005 N 55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стоящее  приложение  является неотъемлемой частью свиде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луатанта АО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Место   нахождения  (юридический  адрес)   или   место  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луатанта А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Аэродром базирования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Контактные телефоны, факс: 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Регионы полетов: 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Время суток: 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дневные/ночные поле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Разрешенные к использованию воздушные суда (далее - ВС)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2025"/>
        <w:gridCol w:w="2025"/>
        <w:gridCol w:w="283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ВС, наз- </w:t>
              <w:br/>
              <w:t xml:space="preserve">начение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. регистр. </w:t>
              <w:br/>
              <w:t xml:space="preserve">опознават.   </w:t>
              <w:br/>
              <w:t xml:space="preserve">знаки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ельная  </w:t>
              <w:br/>
              <w:t xml:space="preserve">масса    </w:t>
              <w:br/>
              <w:t xml:space="preserve">взл./пос.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ксимальная пас-  </w:t>
              <w:br/>
              <w:t xml:space="preserve">сажировместимость  </w:t>
              <w:br/>
              <w:t xml:space="preserve">и грузоподъемность </w:t>
              <w:br/>
              <w:t xml:space="preserve">(чел./кг)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Авиационный персонал эксплуатанта АОН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50"/>
        <w:gridCol w:w="944"/>
        <w:gridCol w:w="1081"/>
        <w:gridCol w:w="1484"/>
        <w:gridCol w:w="2161"/>
        <w:gridCol w:w="1754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али- </w:t>
              <w:br/>
              <w:t>фикация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уск к  </w:t>
              <w:br/>
              <w:t>выполнению</w:t>
              <w:br/>
              <w:t xml:space="preserve">разрешен- </w:t>
              <w:br/>
              <w:t xml:space="preserve">ных видов </w:t>
              <w:br/>
              <w:t xml:space="preserve">полетов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действия  </w:t>
              <w:br/>
              <w:t xml:space="preserve">сертификата   </w:t>
              <w:br/>
              <w:t>(свидетельства)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теоминимум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В   действие    настоящего    свидетельства    вводятся   след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анич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управления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авиационного 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Ространс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 200_ г.    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1</Words>
  <Characters>2151</Characters>
  <CharactersWithSpaces>18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9:00Z</dcterms:created>
  <dc:creator>Министерство транспорта Российской Федерации</dc:creator>
  <dc:description/>
  <dc:language>en-US</dc:language>
  <cp:lastModifiedBy/>
  <dcterms:modified xsi:type="dcterms:W3CDTF">2011-10-30T12:39:00Z</dcterms:modified>
  <cp:revision>2</cp:revision>
  <dc:subject>Приложение</dc:subject>
  <dc:title>Приложение к свидетельству эксплуатанта авиации общего назнач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