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введенная Решением Комиссии Таможенного союза от 17.08.2010 N 341, вступает в силу через 30 календарных дней после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ой форме свиде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ешением Комиссии 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8.2010 N 341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ОГОТИП ЕВРАЗ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АМОЖЕННЫЙ СОЮ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СПУБЛИКИ БЕЛАРУСЬ, РЕСПУБЛИКИ КАЗАХСТ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полномоченный орган Ст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уководитель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административно-территори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СВИДЕТЕЛЬСТВУ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 "__" ___________ ____ г.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нформация, не вошедшая в текст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,  ФИО, должность уполномоченного лица, выдавшего документ, и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(учреждения), выдавшего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0</Characters>
  <CharactersWithSpaces>1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Комиссия Таможенного союза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свидетельству о государственной регистрации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