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свидетельству о регистраци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яющего переработку 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755"/>
        <w:gridCol w:w="1214"/>
        <w:gridCol w:w="2836"/>
      </w:tblGrid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фактической </w:t>
              <w:br/>
              <w:t>деятельн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&lt;*&gt;</w:t>
              <w:br/>
              <w:t>обособ-</w:t>
              <w:br/>
              <w:t>ленного</w:t>
              <w:br/>
              <w:t>подраз-</w:t>
              <w:br/>
              <w:t>д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нахождения </w:t>
              <w:br/>
              <w:t xml:space="preserve">мощносте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&lt;*&gt; </w:t>
              <w:br/>
              <w:t>по месту</w:t>
              <w:br/>
              <w:t>нахожде-</w:t>
              <w:br/>
              <w:t>ния иму-</w:t>
              <w:br/>
              <w:t xml:space="preserve">щества  </w:t>
              <w:br/>
              <w:t>(мощнос-</w:t>
              <w:br/>
              <w:t xml:space="preserve">тей)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-  </w:t>
              <w:br/>
              <w:t xml:space="preserve">тов, подтверждающих </w:t>
              <w:br/>
              <w:t xml:space="preserve">право собственности </w:t>
              <w:br/>
              <w:t xml:space="preserve">на мощности, или    </w:t>
              <w:br/>
              <w:t xml:space="preserve">других документов,  </w:t>
              <w:br/>
              <w:t xml:space="preserve">предусмотренных     </w:t>
              <w:br/>
              <w:t xml:space="preserve">статьей 179.3       </w:t>
              <w:br/>
              <w:t xml:space="preserve">Налогового кодекса  </w:t>
              <w:br/>
              <w:t xml:space="preserve">Российской Федера-  </w:t>
              <w:br/>
              <w:t xml:space="preserve">ции, для получения  </w:t>
              <w:br/>
              <w:t xml:space="preserve">свиде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видетельству о регистрации лица, осуществляющего переработку прямогонного бен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