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Приказа Минфина РФ от 03.10.2006 N 122н, утвердившего Порядок, в котором приведена данная форма, распространяются на организации и индивидуальных предпринимателей, совершающих с 1 января 2007 года операции с прямогонным бензин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страции лица, соверш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прямогонным бензин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6 N 12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ложение к свидетельству о регистраци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уществляющего производство прямогонного бенз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620"/>
        <w:gridCol w:w="1214"/>
        <w:gridCol w:w="2971"/>
      </w:tblGrid>
      <w:tr>
        <w:trPr>
          <w:trHeight w:val="13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</w:t>
              <w:br/>
              <w:t xml:space="preserve">фактической </w:t>
              <w:br/>
              <w:t>деятельност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 &lt;*&gt;</w:t>
              <w:br/>
              <w:t>обособ-</w:t>
              <w:br/>
              <w:t>ленного</w:t>
              <w:br/>
              <w:t>подраз-</w:t>
              <w:br/>
              <w:t>д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нахождения</w:t>
              <w:br/>
              <w:t xml:space="preserve">мощносте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&lt;*&gt; </w:t>
              <w:br/>
              <w:t>по месту</w:t>
              <w:br/>
              <w:t>нахожде-</w:t>
              <w:br/>
              <w:t>ния иму-</w:t>
              <w:br/>
              <w:t xml:space="preserve">щества  </w:t>
              <w:br/>
              <w:t>(мощнос-</w:t>
              <w:br/>
              <w:t xml:space="preserve">тей)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документов,</w:t>
              <w:br/>
              <w:t xml:space="preserve">подтверждающих право </w:t>
              <w:br/>
              <w:t>собственности на мощ-</w:t>
              <w:br/>
              <w:t>ности, или других до-</w:t>
              <w:br/>
              <w:t xml:space="preserve">кументов, предусмот- </w:t>
              <w:br/>
              <w:t xml:space="preserve">ренных статьей 179.3 </w:t>
              <w:br/>
              <w:t xml:space="preserve">Налогового кодекса   </w:t>
              <w:br/>
              <w:t>Российской Федерации,</w:t>
              <w:br/>
              <w:t xml:space="preserve">для получения свиде- </w:t>
              <w:br/>
              <w:t xml:space="preserve">тельств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логов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                                    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7</Characters>
  <CharactersWithSpaces>1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финансов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свидетельству о регистрации лица, осуществляющего производство прямогонного бенз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