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ложение к свидетельству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а (объектов)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ом на игорный биз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н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/КПП, No. лицензии на организ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держание тотализаторов и иг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ведений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ГРНИП, ИНН, N лиценз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одержание тотализаторов и иг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налогоплательщиком "__" ______________ 20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 регистрации изменений (уменьшений) количеств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налогом на  игорный  бизнес,  указанных  в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е о  регистрации  объекта  (объектов)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о с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объект  (объекты)  налогообложения  налогом  на иг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296"/>
        <w:gridCol w:w="2295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 на- </w:t>
              <w:br/>
              <w:t>логообложения</w:t>
              <w:br/>
              <w:t xml:space="preserve">налогом на   </w:t>
              <w:br/>
              <w:t xml:space="preserve">игорный биз- </w:t>
              <w:br/>
              <w:t xml:space="preserve">нес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</w:t>
              <w:br/>
              <w:t>объектов налого-</w:t>
              <w:br/>
              <w:t xml:space="preserve">обложения нало- </w:t>
              <w:br/>
              <w:t xml:space="preserve">гом на игорный  </w:t>
              <w:br/>
              <w:t xml:space="preserve">бизнес &lt;*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  <w:br/>
              <w:t xml:space="preserve">и завод-изгото- </w:t>
              <w:br/>
              <w:t xml:space="preserve">витель (для иг- </w:t>
              <w:br/>
              <w:t>ровых автомат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  </w:t>
              <w:br/>
              <w:t xml:space="preserve">(прописью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Место установки  объекта  налогообложения  -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района, города,  иного 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, улицы, номера  дома;  другие  места  расположе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(например, станция метро, парк культуры и отдых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заявление   о   регистрации   изменений  (умень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объектов налогообложения налогом на игорный бизне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налоговый орга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)    (подпись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объекта (объектов) налогообложения налогом на игорный биз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