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свидетельств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организации, совершаю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и с денатуриров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иловым спиртом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0.2006 N 125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 свидетельству о регистрации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уществляющей производство неспиртосодержаще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N свидетельств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320"/>
        <w:gridCol w:w="3781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(место фактической    </w:t>
              <w:br/>
              <w:t xml:space="preserve">деятельности) осуществления  </w:t>
              <w:br/>
              <w:t xml:space="preserve">указанного вида деятельности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обособленного     </w:t>
              <w:br/>
              <w:t xml:space="preserve">подразделени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 документов,   подтверждающих  наличие  в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  праве хозяйственного ведения и (или) оператив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(организации, в которой организация-заявитель влад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ее  чем  50 процентами уставного (складочного) капитала (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 с  ограниченной  ответственностью  либо голосующих а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 общества)  мощностей  по  производству,  хранению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ку   неспиртосодержащей   продукции,  в  качестве  сырья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которой используется денатурированный этиловый спи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логового органа, выдавш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                                                 Печа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6</Characters>
  <CharactersWithSpaces>12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Министерство финансов Российской Федерации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свидетельству о регистрации организации, осуществляющей производство неспиртосодержаще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