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и, соверш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атурир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ым спирто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2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свидетельству о регистраци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ей производство спиртосодер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арфюмерно-косметическ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металлической аэрозольной упак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свидетельств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3781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фактической    </w:t>
              <w:br/>
              <w:t xml:space="preserve">деятельности) осуществления  </w:t>
              <w:br/>
              <w:t xml:space="preserve">указанного вида деятельности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обособленного     </w:t>
              <w:br/>
              <w:t xml:space="preserve">подраздел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документов,  подтверждающих   наличие  в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 праве хозяйственного ведения и (или) оператив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(организации, в которой организация-заявитель влад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 чем  50 процентами уставного (складочного) капитала (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с  ограниченной  ответственностью  либо голосующи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общества)  мощностей  по  производству,  хранению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у   спиртосодержащей  парфюмерно-косметической  продук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ической аэрозольной упак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         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3</Characters>
  <CharactersWithSpaces>1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финансов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свидетельству о регистрации организации, осуществляющей производство спиртосодержащей парфюмерно-косметической продукции в металлической аэрозольной упак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