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видетельству о рег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ющей производство 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ытовой химии в металлической 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свидетельст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фактической    </w:t>
              <w:br/>
              <w:t xml:space="preserve">деятельности) осуществления  </w:t>
              <w:br/>
              <w:t xml:space="preserve">указанного вида деятельности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обособленного     </w:t>
              <w:br/>
              <w:t xml:space="preserve">подраздел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ов,  подтверждающих   наличие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 праве хозяйственного ведения и (или) операти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организации, в которой организация-заявитель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чем  50 процентами уставного (складочного) капитала (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ограниченной  ответственностью  либо голосующи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)  мощностей  по  производству,  хране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у  спиртосодержащей  продукции бытовой химии в металл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регистрации организации, осуществляющей производство спиртосодержащей продукции бытовой химии в металлической аэрозольной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