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иложение к свидетельству о регистрации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существляющей производство денату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N свидетельства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3781"/>
      </w:tblGrid>
      <w:tr>
        <w:trPr>
          <w:trHeight w:val="48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(место фактической    </w:t>
              <w:br/>
              <w:t xml:space="preserve">деятельности) осуществления  </w:t>
              <w:br/>
              <w:t xml:space="preserve">указанного вида деятельности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ПП обособленного     </w:t>
              <w:br/>
              <w:t xml:space="preserve">подразделения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документов,  подтверждающих   наличие  в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  праве хозяйственного ведения и (или) оперативного 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(организации, в которой организация-заявитель владе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ее  чем  50 процентами уставного (складочного) капитала (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 ограниченной  ответственностью  либо голосующих ак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ционерного  общества)  мощностей  по  производству,  хранению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уску денатурированного 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7</Characters>
  <CharactersWithSpaces>12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Министерство финансов Российской Федерации</dc:creator>
  <dc:description/>
  <dc:language>en-US</dc:language>
  <cp:lastModifiedBy/>
  <dcterms:modified xsi:type="dcterms:W3CDTF">2011-10-30T12:39:00Z</dcterms:modified>
  <cp:revision>2</cp:revision>
  <dc:subject>Приложение</dc:subject>
  <dc:title>Приложение к свидетельству о регистрации организации, осуществляющей производство денатурированного этилового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