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50"/>
        <w:gridCol w:w="2295"/>
        <w:gridCol w:w="1890"/>
        <w:gridCol w:w="1079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онная</w:t>
              <w:br/>
              <w:t xml:space="preserve">категор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ац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>степ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етное</w:t>
              <w:br/>
              <w:t xml:space="preserve">звани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и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64</Characters>
  <CharactersWithSpaces>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2:40:00Z</dcterms:modified>
  <cp:revision>2</cp:revision>
  <dc:subject>Приложение</dc:subject>
  <dc:title>Приложение к тарификационному списку работников муниципальных учреждений здравоохранения города Дубны Московской области. Должности медицинского и фармацевтического персонала (форма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