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ЛОЖЕНИЕ К ВЫПИ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з лицевого счета администрат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доходов бюджета N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7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    ___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доходов бюджета ___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бюджета               ___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__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__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Операции со средств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3"/>
        <w:gridCol w:w="843"/>
        <w:gridCol w:w="744"/>
        <w:gridCol w:w="701"/>
        <w:gridCol w:w="515"/>
        <w:gridCol w:w="569"/>
        <w:gridCol w:w="376"/>
        <w:gridCol w:w="467"/>
        <w:gridCol w:w="2097"/>
        <w:gridCol w:w="190"/>
        <w:gridCol w:w="1565"/>
      </w:tblGrid>
      <w:tr>
        <w:trPr>
          <w:trHeight w:val="480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>ОКАТО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ты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еты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  <w:br/>
              <w:t xml:space="preserve">(гр. 3 - гр. 4 + </w:t>
              <w:br/>
              <w:t xml:space="preserve">гр. 5)     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 Неисполненные поручения администратора дохо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1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1"/>
        <w:gridCol w:w="948"/>
        <w:gridCol w:w="2137"/>
        <w:gridCol w:w="590"/>
        <w:gridCol w:w="2515"/>
        <w:gridCol w:w="213"/>
        <w:gridCol w:w="1542"/>
      </w:tblGrid>
      <w:tr>
        <w:trPr>
          <w:trHeight w:val="360" w:hRule="atLeast"/>
          <w:cantSplit w:val="true"/>
        </w:trPr>
        <w:tc>
          <w:tcPr>
            <w:tcW w:w="8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АТО </w:t>
            </w:r>
          </w:p>
        </w:tc>
        <w:tc>
          <w:tcPr>
            <w:tcW w:w="2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ненные возвраты</w:t>
            </w:r>
          </w:p>
        </w:tc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ненные зачеты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 _________ 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77</Characters>
  <CharactersWithSpaces>2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Федеральное казначейство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выписке из лицевого счета администратора доходов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