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лицевого счета иного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бюджетных средств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й получатель       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8"/>
        <w:gridCol w:w="997"/>
        <w:gridCol w:w="430"/>
        <w:gridCol w:w="515"/>
        <w:gridCol w:w="394"/>
        <w:gridCol w:w="551"/>
        <w:gridCol w:w="357"/>
        <w:gridCol w:w="1128"/>
        <w:gridCol w:w="301"/>
        <w:gridCol w:w="1454"/>
        <w:gridCol w:w="233"/>
        <w:gridCol w:w="712"/>
        <w:gridCol w:w="197"/>
        <w:gridCol w:w="748"/>
        <w:gridCol w:w="160"/>
        <w:gridCol w:w="1325"/>
        <w:gridCol w:w="103"/>
        <w:gridCol w:w="1652"/>
        <w:gridCol w:w="36"/>
        <w:gridCol w:w="907"/>
      </w:tblGrid>
      <w:tr>
        <w:trPr>
          <w:trHeight w:val="240" w:hRule="atLeast"/>
          <w:cantSplit w:val="true"/>
        </w:trPr>
        <w:tc>
          <w:tcPr>
            <w:tcW w:w="129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3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4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</w:t>
            </w:r>
          </w:p>
        </w:tc>
        <w:tc>
          <w:tcPr>
            <w:tcW w:w="3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  </w:t>
              <w:br/>
              <w:t xml:space="preserve">финансирования     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98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финансовый </w:t>
              <w:br/>
              <w:t xml:space="preserve">год          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311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9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 xml:space="preserve">иностранной </w:t>
              <w:br/>
              <w:t xml:space="preserve">валюте   </w:t>
              <w:br/>
              <w:t xml:space="preserve">(в рублевом </w:t>
              <w:br/>
              <w:t>эквиваленте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 xml:space="preserve">иностранной </w:t>
              <w:br/>
              <w:t xml:space="preserve">валюте   </w:t>
              <w:br/>
              <w:t xml:space="preserve">(в рублевом </w:t>
              <w:br/>
              <w:t>эквивалент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1751"/>
        <w:gridCol w:w="117"/>
        <w:gridCol w:w="1369"/>
        <w:gridCol w:w="104"/>
        <w:gridCol w:w="840"/>
        <w:gridCol w:w="97"/>
        <w:gridCol w:w="1524"/>
        <w:gridCol w:w="82"/>
        <w:gridCol w:w="1537"/>
        <w:gridCol w:w="69"/>
        <w:gridCol w:w="1416"/>
        <w:gridCol w:w="56"/>
        <w:gridCol w:w="889"/>
        <w:gridCol w:w="48"/>
        <w:gridCol w:w="1573"/>
        <w:gridCol w:w="32"/>
        <w:gridCol w:w="1587"/>
        <w:gridCol w:w="20"/>
        <w:gridCol w:w="1203"/>
        <w:gridCol w:w="936"/>
      </w:tblGrid>
      <w:tr>
        <w:trPr>
          <w:trHeight w:val="24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5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       </w:t>
            </w:r>
          </w:p>
        </w:tc>
        <w:tc>
          <w:tcPr>
            <w:tcW w:w="56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         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(гр. 2 +</w:t>
              <w:br/>
              <w:t xml:space="preserve">гр. 5 - </w:t>
              <w:br/>
              <w:t xml:space="preserve">гр. 6 - </w:t>
              <w:br/>
              <w:t xml:space="preserve">гр. 9) 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2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06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4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</w:t>
              <w:br/>
              <w:t xml:space="preserve">валют (ОКВ) </w:t>
              <w:br/>
              <w:br/>
              <w:t xml:space="preserve">Всего 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9</Characters>
  <CharactersWithSpaces>3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иного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