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9 N 12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ложение к выписке из лицевого счета для учета опера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еучастника бюджетного процесса N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8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-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а    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й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┬────────────┬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классификации   │ Код │Поступления │ Выплаты │Итого (гр.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ерации       │цели │            │         │3 - гр. 4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│     3      │    4    │    5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┼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по коду цели: │     │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┼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сего: │     │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┴──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омер страниц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сего страниц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5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для учета операций неучастника бюджетн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