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ланк Рос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ального органа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ЛОЖЕНИЕ к Заключению от _________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891"/>
        <w:gridCol w:w="1890"/>
        <w:gridCol w:w="2025"/>
        <w:gridCol w:w="107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</w:t>
              <w:br/>
              <w:t xml:space="preserve">модель  </w:t>
              <w:br/>
              <w:t>продук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хладагента, </w:t>
              <w:br/>
              <w:t>пропеллента,</w:t>
              <w:br/>
              <w:t>вспенивающего</w:t>
              <w:br/>
              <w:t xml:space="preserve">ве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произ- </w:t>
              <w:br/>
              <w:t xml:space="preserve">водитель,    </w:t>
              <w:br/>
              <w:t>страна-произ-</w:t>
              <w:br/>
              <w:t xml:space="preserve">водител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из  </w:t>
              <w:br/>
              <w:t xml:space="preserve">которой   </w:t>
              <w:br/>
              <w:t>осуществляется</w:t>
              <w:br/>
              <w:t xml:space="preserve">ввоз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Н ВЭД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к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Ростехнадзор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ключению о том, что предполагаемая к трансграничному перемещению продукция не относится к категории озоноразрушающих веществ и содержащей их продукции и ее трансграничное перемещение осуществляется в порядке, предусмотренном для обычной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