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НС РФ от 20.05.2002 N БГ-3-23/259 утверждена Инструкция по заполнению формы заявления иностранной организации на возврат сумм налогов от источников в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1.2002 N БГ-3-23/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ложение к Форме 1012DT(2002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┌───────────────────────────────────┐ </w:t>
      </w:r>
      <w:r>
        <w:rPr>
          <w:sz w:val="18"/>
          <w:szCs w:val="18"/>
        </w:rPr>
        <w:t>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                                │ </w:t>
      </w:r>
      <w:r>
        <w:rPr>
          <w:sz w:val="18"/>
          <w:szCs w:val="18"/>
        </w:rPr>
        <w:t>иностра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──────────────────────────────────┘ </w:t>
      </w:r>
      <w:r>
        <w:rPr>
          <w:sz w:val="18"/>
          <w:szCs w:val="18"/>
        </w:rPr>
        <w:t>орган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┌──────────────────────┐┌─┬─┬─┬─┬─┬─┐ </w:t>
      </w:r>
      <w:r>
        <w:rPr>
          <w:sz w:val="18"/>
          <w:szCs w:val="18"/>
        </w:rPr>
        <w:t>Дата (и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                   ││ │ │ │ │ │ │ </w:t>
      </w:r>
      <w:r>
        <w:rPr>
          <w:sz w:val="18"/>
          <w:szCs w:val="18"/>
        </w:rPr>
        <w:t>раздела 4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─────────────────────┘└─┴─┴─┴─┴─┴─┘                │ </w:t>
      </w:r>
      <w:r>
        <w:rPr>
          <w:sz w:val="18"/>
          <w:szCs w:val="18"/>
        </w:rPr>
        <w:t>Лист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┬──────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│ Описание   │ ┌─────────────────────────────────────────────────┐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┘ </w:t>
      </w:r>
      <w:r>
        <w:rPr>
          <w:sz w:val="18"/>
          <w:szCs w:val="18"/>
        </w:rPr>
        <w:t>инвестиции │ │                                                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└─────────────────────────────────────────────────┘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 ┌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ика и его │ │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дрес       │ └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┴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яется ли лицо, выплачивающее доход, дочерней    ┌─┐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ей иностранной организации               │ │ Да  │ │ Н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┘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яется ли лицо, выплачивающее доход, зависимым   ┌─┐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отношению к иностранной организации             │ │ Да  │ │ Н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┘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акций        Общий номинал                    Дата приобрет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┐           ┌─┬─┬─┬─┬─┬─┬─┬─┬─┬─┐            ┌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          │ │ │ │ │ │ │ │ │ │ │            │ │ │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┘           └─┴─┴─┴─┴─┴─┴─┴─┴─┴─┘            └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┬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начисления дивидендов, процентов │┌─┬─┬─┬─┬─┬─┐│ Код валюты    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│ │ │ │ │ │ ││               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└─┴─┴─┴─┴─┴─┘│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┴────┬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виденды за акцию    ┌─┬─┬─┬─┬─┬─┐       │Ставка      ┌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А │ │ │ │ │ │ │       │процента  D │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└─┴─┴─┴─┴─┴─┘       │            └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                        ├────────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виденды от          ┌─┬─┬─┬─┬─┬─┬─┬─┬─┐ │Проценты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черней            B │ │ │ │ │ │ │ │ │ │ │по госу-  E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ании              └─┴─┴─┴─┴─┴─┴─┴─┴─┘ │дарствен-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                        │</w:t>
      </w:r>
      <w:r>
        <w:rPr>
          <w:sz w:val="18"/>
          <w:szCs w:val="18"/>
        </w:rPr>
        <w:t>ным цен-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виденды от          ┌─┬─┬─┬─┬─┬─┬─┬─┬─┐ │ным бума-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х              C │ │ │ │ │ │ │ │ │ │ │гам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аний              └─┴─┴─┴─┴─┴─┴─┴─┴─┘ ├────────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</w:t>
      </w:r>
      <w:r>
        <w:rPr>
          <w:sz w:val="18"/>
          <w:szCs w:val="18"/>
        </w:rPr>
        <w:t>Другие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</w:t>
      </w:r>
      <w:r>
        <w:rPr>
          <w:sz w:val="18"/>
          <w:szCs w:val="18"/>
        </w:rPr>
        <w:t>проценты  F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┬──────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│ Описание   │ ┌─────────────────────────────────────────────────┐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┘ </w:t>
      </w:r>
      <w:r>
        <w:rPr>
          <w:sz w:val="18"/>
          <w:szCs w:val="18"/>
        </w:rPr>
        <w:t>инвестиции │ │                                                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└─────────────────────────────────────────────────┘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 ┌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ика и его │ │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дрес       │ └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┴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яется ли лицо, выплачивающее доход, дочерней    ┌─┐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ей иностранной организации               │ │ Да  │ │ Н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┘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яется ли лицо, выплачивающее доход, зависимым   ┌─┐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отношению к иностранной организации             │ │ Да  │ │ Н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┘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акций        Общий номинал                    Дата приобрет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┐           ┌─┬─┬─┬─┬─┬─┬─┬─┬─┬─┐            ┌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          │ │ │ │ │ │ │ │ │ │ │            │ │ │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┘           └─┴─┴─┴─┴─┴─┴─┴─┴─┴─┘            └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┬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начисления дивидендов, процентов │┌─┬─┬─┬─┬─┬─┐│ Код валюты    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│ │ │ │ │ │ ││               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└─┴─┴─┴─┴─┴─┘│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┴────┬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виденды за акцию    ┌─┬─┬─┬─┬─┬─┐       │Ставка      ┌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А │ │ │ │ │ │ │       │процента  D │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└─┴─┴─┴─┴─┴─┘       │            └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                        ├────────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виденды от          ┌─┬─┬─┬─┬─┬─┬─┬─┬─┐ │Проценты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черней            B │ │ │ │ │ │ │ │ │ │ │по госу-  E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ании              └─┴─┴─┴─┴─┴─┴─┴─┴─┘ │дарствен-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                        │</w:t>
      </w:r>
      <w:r>
        <w:rPr>
          <w:sz w:val="18"/>
          <w:szCs w:val="18"/>
        </w:rPr>
        <w:t>ным цен-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виденды от          ┌─┬─┬─┬─┬─┬─┬─┬─┬─┐ │ным бума-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х              C │ │ │ │ │ │ │ │ │ │ │гам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аний              └─┴─┴─┴─┴─┴─┴─┴─┴─┘ ├────────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</w:t>
      </w:r>
      <w:r>
        <w:rPr>
          <w:sz w:val="18"/>
          <w:szCs w:val="18"/>
        </w:rPr>
        <w:t>Другие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</w:t>
      </w:r>
      <w:r>
        <w:rPr>
          <w:sz w:val="18"/>
          <w:szCs w:val="18"/>
        </w:rPr>
        <w:t>проценты  F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орма 1012DT(2002)                        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┬──────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│ Описание   │ ┌─────────────────────────────────────────────────┐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┘ </w:t>
      </w:r>
      <w:r>
        <w:rPr>
          <w:sz w:val="18"/>
          <w:szCs w:val="18"/>
        </w:rPr>
        <w:t>инвестиции │ │                                                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└─────────────────────────────────────────────────┘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 ┌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ика и его │ │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дрес       │ └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┴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яется ли лицо, выплачивающее доход, дочерней    ┌─┐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ей иностранной организации               │ │ Да  │ │ Н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┘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вляется ли лицо, выплачивающее доход, зависимым   ┌─┐     ┌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отношению к иностранной организации             │ │ Да  │ │ Н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└─┘     └─┘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акций        Общий номинал                    Дата приобрет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┐           ┌─┬─┬─┬─┬─┬─┬─┬─┬─┬─┐            ┌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          │ │ │ │ │ │ │ │ │ │ │            │ │ │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┘           └─┴─┴─┴─┴─┴─┴─┴─┴─┴─┘            └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┬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начисления дивидендов, процентов │┌─┬─┬─┬─┬─┬─┐│ Код валюты    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│ │ │ │ │ │ ││               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└─┴─┴─┴─┴─┴─┘│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┴────┬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виденды за акцию    ┌─┬─┬─┬─┬─┬─┐       │Ставка      ┌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А │ │ │ │ │ │ │       │процента  D │ 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└─┴─┴─┴─┴─┴─┘       │            └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                        ├────────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виденды от          ┌─┬─┬─┬─┬─┬─┬─┬─┬─┐ │Проценты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черней            B │ │ │ │ │ │ │ │ │ │ │по госу-  E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ании              └─┴─┴─┴─┴─┴─┴─┴─┴─┘ │дарствен-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                        │</w:t>
      </w:r>
      <w:r>
        <w:rPr>
          <w:sz w:val="18"/>
          <w:szCs w:val="18"/>
        </w:rPr>
        <w:t>ным цен-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виденды от          ┌─┬─┬─┬─┬─┬─┬─┬─┬─┐ │ным бума-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х              C │ │ │ │ │ │ │ │ │ │ │гам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аний              └─┴─┴─┴─┴─┴─┴─┴─┴─┘ ├────────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</w:t>
      </w:r>
      <w:r>
        <w:rPr>
          <w:sz w:val="18"/>
          <w:szCs w:val="18"/>
        </w:rPr>
        <w:t>Другие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</w:t>
      </w:r>
      <w:r>
        <w:rPr>
          <w:sz w:val="18"/>
          <w:szCs w:val="18"/>
        </w:rPr>
        <w:t>проценты  F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являю, что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указанные доходы не связаны с деятельностью на территории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;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на дату начисления дивидендов, процентов имелось фактическое право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ие этих доходов;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стоящим подтверждаю достоверность указанных сведений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──────────┐         ┌─────────────────────────────────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         │         │                                   │ </w:t>
      </w:r>
      <w:r>
        <w:rPr>
          <w:sz w:val="18"/>
          <w:szCs w:val="18"/>
        </w:rPr>
        <w:t>Долж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         │ </w:t>
      </w:r>
      <w:r>
        <w:rPr>
          <w:sz w:val="18"/>
          <w:szCs w:val="18"/>
        </w:rPr>
        <w:t>Печать  └─────────────────────────────────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         │         ┌─────────────────────────────────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           │         │                                   │ </w:t>
      </w:r>
      <w:r>
        <w:rPr>
          <w:sz w:val="18"/>
          <w:szCs w:val="18"/>
        </w:rPr>
        <w:t>Им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           │         └─────────────────────────────────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───────────┘         ┌──────────────────────────────────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                                  │ </w:t>
      </w:r>
      <w:r>
        <w:rPr>
          <w:sz w:val="18"/>
          <w:szCs w:val="18"/>
        </w:rPr>
        <w:t>Подп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└──────────────────────────────────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┌─┬─┬─┬─┬─┬─┐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│ │ │ │ │ │ │ </w:t>
      </w:r>
      <w:r>
        <w:rPr>
          <w:sz w:val="18"/>
          <w:szCs w:val="18"/>
        </w:rPr>
        <w:t>Дат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└─┴─┴─┴─┴─┴─┘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7</Words>
  <Characters>12088</Characters>
  <CharactersWithSpaces>10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заявлению иностранной организации на возврат сумм налогов, удержанных с доходов от источников в Российской Федерации (к форме 1012DT(2002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