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НС РФ от 20.05.2002 N БГ-3-23/259 утверждена Инструкция по заполнению формы заявления иностранной организации на возврат сумм налогов от источников в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02 N БГ-3-23/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ложение к Форме 1011DT(2002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─────────────────────────────────┐ </w:t>
      </w:r>
      <w:r>
        <w:rPr>
          <w:sz w:val="18"/>
          <w:szCs w:val="18"/>
        </w:rPr>
        <w:t>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                       │ </w:t>
      </w:r>
      <w:r>
        <w:rPr>
          <w:sz w:val="18"/>
          <w:szCs w:val="18"/>
        </w:rPr>
        <w:t>иностра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─────────────────┘ </w:t>
      </w:r>
      <w:r>
        <w:rPr>
          <w:sz w:val="18"/>
          <w:szCs w:val="18"/>
        </w:rPr>
        <w:t>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────────────────────┐┌─┬─┬─┬─┬─┬─┐ </w:t>
      </w:r>
      <w:r>
        <w:rPr>
          <w:sz w:val="18"/>
          <w:szCs w:val="18"/>
        </w:rPr>
        <w:t>Дата (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          ││ │ │ │ │ │ │ </w:t>
      </w:r>
      <w:r>
        <w:rPr>
          <w:sz w:val="18"/>
          <w:szCs w:val="18"/>
        </w:rPr>
        <w:t>раздела 4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────┘└─┴─┴─┴─┴─┴─┘                │ </w:t>
      </w:r>
      <w:r>
        <w:rPr>
          <w:sz w:val="18"/>
          <w:szCs w:val="18"/>
        </w:rPr>
        <w:t>Лист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Сведения о доходе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┐              ┌─────────────────────────────────┐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│ Вид дохода   │                                 │     Номер 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┘              └─────────────────────────────────┘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о, выплачивающее  Наименование ┌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оход                        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Полный адрес ┌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ИНН      ┌─┬─┬─┬─┬─┬─┬─┬─┬─┬─┐ КПП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│ │ │ │ │ │ │ │ │ │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┴─┴─┴─┴─┴─┴─┴─┴─┴─┘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дочерней 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иностранной организации  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зависимым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тношению к иностранной организации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говор            ┌──────────────────────────────┐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омер  │                              │  Дата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─────────────────────────────┘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сумма дохода до │┌─┬─┬─┬─┬─┬─┬─┬─┬─┬─┬─┬─┐│      Код валю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ржания налога (в   ││ │ │ │ │ │ │ │ │ │ │ │ │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ых единицах валюты)│└─┴─┴─┴─┴─┴─┴─┴─┴─┴─┴─┴─┘│        ┌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ата        ┌─┬─┬─┬─┬─┬─┐│       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начисления  │ │ │ │ │ │ ││        └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охода      └─┴─┴─┴─┴─┴─┘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мма удержанного   │┌─┬─┬─┬─┬─┬─┬─┬─┬─┬─┬─┬─┐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лога         ││ │ │ │ │ │ │ │ │ │ │ │ │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└─┴─┴─┴─┴─┴─┴─┴─┴─┴─┴─┴─┘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мма налога,     │┌─┬─┬─┬─┬─┬─┬─┬─┬─┬─┬─┬─┐ Ставка налога ┌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лежащая удержанию ││ │ │ │ │ │ │ │ │ │ │ │ │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Соглашению     │└─┴─┴─┴─┴─┴─┴─┴─┴─┴─┴─┴─┘               └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┬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│ Вид дохода   ┌─────────────────────────────────┐     Номер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┘              │                                 │           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└─────────────────────────────────┘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о, выплачивающее  Наименование ┌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оход                        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Полный адрес ┌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ИНН      ┌─┬─┬─┬─┬─┬─┬─┬─┬─┬─┐ КПП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│ │ │ │ │ │ │ │ │ │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┴─┴─┴─┴─┴─┴─┴─┴─┴─┘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дочерней 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иностранной организации  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зависимым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тношению к иностранной организации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говор     Номер  ┌──────────────────────────────┐  Дата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                    │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─────────────────────────────┘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сумма дохода до │┌─┬─┬─┬─┬─┬─┬─┬─┬─┬─┬─┬─┐│      Код валю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ржания налога (в   ││ │ │ │ │ │ │ │ │ │ │ │ │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ых единицах валюты)│└─┴─┴─┴─┴─┴─┴─┴─┴─┴─┴─┴─┘│        ┌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ата        ┌─┬─┬─┬─┬─┬─┐│       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начисления  │ │ │ │ │ │ ││        └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охода      └─┴─┴─┴─┴─┴─┘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мма удержанного   │┌─┬─┬─┬─┬─┬─┬─┬─┬─┬─┬─┬─┐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лога         ││ │ │ │ │ │ │ │ │ │ │ │ │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└─┴─┴─┴─┴─┴─┴─┴─┴─┴─┴─┴─┘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мма налога,     │┌─┬─┬─┬─┬─┬─┬─┬─┬─┬─┬─┬─┐ Ставка налога ┌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лежащая удержанию ││ │ │ │ │ │ │ │ │ │ │ │ │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Соглашению     │└─┴─┴─┴─┴─┴─┴─┴─┴─┴─┴─┴─┘               └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орма 1011DT(2002)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│ Вид дохода   ┌─────────────────────────────────┐     Номер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┘              │                                 │           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└─────────────────────────────────┘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о, выплачивающее  Наименование ┌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оход                        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Полный адрес ┌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└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ИНН      ┌─┬─┬─┬─┬─┬─┬─┬─┬─┬─┐ КПП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│ │ │ │ │ │ │ │ │ │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┴─┴─┴─┴─┴─┴─┴─┴─┴─┘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дочерней 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иностранной организации  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зависимым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тношению к иностранной организации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говор     Номер  ┌──────────────────────────────┐  Дата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                    │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└──────────────────────────────┘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сумма дохода до │┌─┬─┬─┬─┬─┬─┬─┬─┬─┬─┬─┬─┐│      Код валю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ржания налога (в   ││ │ │ │ │ │ │ │ │ │ │ │ │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ых единицах валюты)│└─┴─┴─┴─┴─┴─┴─┴─┴─┴─┴─┴─┘│        ┌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ата        ┌─┬─┬─┬─┬─┬─┐│       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начисления  │ │ │ │ │ │ ││        └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охода      └─┴─┴─┴─┴─┴─┘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мма удержанного   │┌─┬─┬─┬─┬─┬─┬─┬─┬─┬─┬─┬─┐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лога         ││ │ │ │ │ │ │ │ │ │ │ │ │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└─┴─┴─┴─┴─┴─┴─┴─┴─┴─┴─┴─┘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мма налога,     │┌─┬─┬─┬─┬─┬─┬─┬─┬─┬─┬─┬─┐ Ставка налога ┌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лежащая удержанию ││ │ │ │ │ │ │ │ │ │ │ │ │              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Соглашению     │└─┴─┴─┴─┴─┴─┴─┴─┴─┴─┴─┴─┘               └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являю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указанные доходы не связаны с деятельностью на территории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;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на дату начисления, указанную в разделе "Сведения о доходе", имело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ое право на получение этих доходов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стоящим подтверждаю достоверность указанных сведений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─────────┐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│         │                                   │ </w:t>
      </w:r>
      <w:r>
        <w:rPr>
          <w:sz w:val="18"/>
          <w:szCs w:val="18"/>
        </w:rPr>
        <w:t>Долж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│ </w:t>
      </w:r>
      <w:r>
        <w:rPr>
          <w:sz w:val="18"/>
          <w:szCs w:val="18"/>
        </w:rPr>
        <w:t>Печать  └──────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│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│         │                                   │ </w:t>
      </w:r>
      <w:r>
        <w:rPr>
          <w:sz w:val="18"/>
          <w:szCs w:val="18"/>
        </w:rPr>
        <w:t>Им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│         └──────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──────┘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│ </w:t>
      </w:r>
      <w:r>
        <w:rPr>
          <w:sz w:val="18"/>
          <w:szCs w:val="18"/>
        </w:rPr>
        <w:t>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─────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┌─┬─┬─┬─┬─┬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│ │ │ │ │ │ </w:t>
      </w:r>
      <w:r>
        <w:rPr>
          <w:sz w:val="18"/>
          <w:szCs w:val="18"/>
        </w:rPr>
        <w:t>Дат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┴─┴─┴─┴─┴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3</Words>
  <Characters>12325</Characters>
  <CharactersWithSpaces>10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явлению иностранной организации на возврат сумм налогов, удержанных с доходов от источников в Российской Федерации (кроме дивидендов и процентов) (к форме 1011DT(2002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