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ировки отдельных подакци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02 N 2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1.2002 N 120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ЗАЯВЛЕНИЮ НА ПОКУПКУ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/ _________ ОТ 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импортера, код ОКПО, ИН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215"/>
        <w:gridCol w:w="1214"/>
        <w:gridCol w:w="1350"/>
        <w:gridCol w:w="1350"/>
        <w:gridCol w:w="1350"/>
        <w:gridCol w:w="675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 тор- </w:t>
              <w:br/>
              <w:t xml:space="preserve">говый  </w:t>
              <w:br/>
              <w:t xml:space="preserve">знак   </w:t>
              <w:br/>
              <w:t>товара,</w:t>
              <w:br/>
              <w:t>заявля-</w:t>
              <w:br/>
              <w:t>емого к</w:t>
              <w:br/>
              <w:t xml:space="preserve">ввоз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-</w:t>
              <w:br/>
              <w:t xml:space="preserve">вара,  </w:t>
              <w:br/>
              <w:t>заявля-</w:t>
              <w:br/>
              <w:t>емого к</w:t>
              <w:br/>
              <w:t xml:space="preserve">ввозу  </w:t>
              <w:br/>
              <w:t xml:space="preserve">(на    </w:t>
              <w:br/>
              <w:t xml:space="preserve">уровне </w:t>
              <w:br/>
              <w:t>10 зна-</w:t>
              <w:br/>
              <w:t xml:space="preserve">ков по </w:t>
              <w:br/>
              <w:t xml:space="preserve">ТН ВЭД </w:t>
              <w:br/>
              <w:t>Росси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единич- </w:t>
              <w:br/>
              <w:t>ных мар-</w:t>
              <w:br/>
              <w:t>кируемых</w:t>
              <w:br/>
              <w:t xml:space="preserve">упако-  </w:t>
              <w:br/>
              <w:t xml:space="preserve">вочных  </w:t>
              <w:br/>
              <w:t>емкостей</w:t>
              <w:br/>
              <w:t xml:space="preserve">нования </w:t>
              <w:br/>
              <w:t xml:space="preserve">товара  </w:t>
              <w:br/>
              <w:t xml:space="preserve">данного </w:t>
              <w:br/>
              <w:t>наимено-</w:t>
              <w:br/>
              <w:t xml:space="preserve">вания   </w:t>
              <w:br/>
              <w:t xml:space="preserve">(штук   </w:t>
              <w:br/>
              <w:t xml:space="preserve">бутылок </w:t>
              <w:br/>
              <w:t>/ упако-</w:t>
              <w:br/>
              <w:t xml:space="preserve">вок та- </w:t>
              <w:br/>
              <w:t xml:space="preserve">бака и  </w:t>
              <w:br/>
              <w:t>табачных</w:t>
              <w:br/>
              <w:t>издели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товара  </w:t>
              <w:br/>
              <w:t xml:space="preserve">данного </w:t>
              <w:br/>
              <w:t>наимено-</w:t>
              <w:br/>
              <w:t xml:space="preserve">вания в </w:t>
              <w:br/>
              <w:t xml:space="preserve">единич- </w:t>
              <w:br/>
              <w:t>ной мар-</w:t>
              <w:br/>
              <w:t>кируемой</w:t>
              <w:br/>
              <w:t xml:space="preserve">упако-  </w:t>
              <w:br/>
              <w:t xml:space="preserve">вочной  </w:t>
              <w:br/>
              <w:t xml:space="preserve">емкости </w:t>
              <w:br/>
              <w:t xml:space="preserve">(литров </w:t>
              <w:br/>
              <w:t xml:space="preserve">алко-   </w:t>
              <w:br/>
              <w:t xml:space="preserve">гольной </w:t>
              <w:br/>
              <w:t xml:space="preserve">продук- </w:t>
              <w:br/>
              <w:t xml:space="preserve">ции /   </w:t>
              <w:br/>
              <w:t>штук та-</w:t>
              <w:br/>
              <w:t xml:space="preserve">бачных  </w:t>
              <w:br/>
              <w:t xml:space="preserve">изделий </w:t>
              <w:br/>
              <w:t>/ килог-</w:t>
              <w:br/>
              <w:t xml:space="preserve">раммов  </w:t>
              <w:br/>
              <w:t xml:space="preserve">табака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- </w:t>
              <w:br/>
              <w:t>ный объем</w:t>
              <w:br/>
              <w:t>алкоголь-</w:t>
              <w:br/>
              <w:t xml:space="preserve">ной про- </w:t>
              <w:br/>
              <w:t xml:space="preserve">дукции   </w:t>
              <w:br/>
              <w:t xml:space="preserve">данного  </w:t>
              <w:br/>
              <w:t xml:space="preserve">наимено- </w:t>
              <w:br/>
              <w:t xml:space="preserve">вания    </w:t>
              <w:br/>
              <w:t xml:space="preserve">(литров  </w:t>
              <w:br/>
              <w:t xml:space="preserve">в перес- </w:t>
              <w:br/>
              <w:t xml:space="preserve">чете на  </w:t>
              <w:br/>
              <w:t xml:space="preserve">абсолют- </w:t>
              <w:br/>
              <w:t xml:space="preserve">ный ал-  </w:t>
              <w:br/>
              <w:t xml:space="preserve">коголь)  </w:t>
              <w:br/>
              <w:t xml:space="preserve">&lt;*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и  </w:t>
              <w:br/>
              <w:t xml:space="preserve">дата вы- </w:t>
              <w:br/>
              <w:t xml:space="preserve">дачи ли- </w:t>
              <w:br/>
              <w:t xml:space="preserve">цензии   </w:t>
              <w:br/>
              <w:t>на импорт</w:t>
              <w:br/>
              <w:t>алкоголь-</w:t>
              <w:br/>
              <w:t xml:space="preserve">ной про- </w:t>
              <w:br/>
              <w:t xml:space="preserve">дукции   </w:t>
              <w:br/>
              <w:t xml:space="preserve">или та-  </w:t>
              <w:br/>
              <w:t xml:space="preserve">бачных   </w:t>
              <w:br/>
              <w:t xml:space="preserve">издел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и  </w:t>
              <w:br/>
              <w:t xml:space="preserve">дата ли- </w:t>
              <w:br/>
              <w:t xml:space="preserve">цензион- </w:t>
              <w:br/>
              <w:t xml:space="preserve">ного до- </w:t>
              <w:br/>
              <w:t xml:space="preserve">говор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:          ________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 только в случае оформления заявления на покупку марок акцизного сбора для маркировки алкогольной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на покупку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